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MOWA NR   ../2026/U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warta w dniu ………..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między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karbem Państwa - Sądem Okręgowym w Elblągu, Plac Konstytucji 1, 82-300 Elbląg, adres do korespondencji, ul. Płk. St. Dąbka 21, 82-300 Elbląg zwanym dalej „Zamawiającym” reprezentowanym przez Dyrektora Sądu Okręgowego w Elblągu – P. Beatę Pawłowsk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  firm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zwaną dalej „Wykonawcą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”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reprezentowanym przez 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wyniku rozstrzygnięcia postępowania o udzielenie zamówienia publicznego pn.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„Usługa sprzątania budynków Sądu Okręgowego w Elblągu, Sądu Rejonowego w Działdowie i Sądu Rejonowego w Nowym Mieście Lubawskim”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r OG.261.5.2025 przeprowadzonego w trybie podstawowym na podstawie art. 275 pkt 1 ustawy z dnia 11 września 2019 roku </w:t>
      </w:r>
      <w:r>
        <w:rPr>
          <w:rFonts w:cs="Times New Roman" w:ascii="Times New Roman" w:hAnsi="Times New Roman"/>
          <w:sz w:val="20"/>
          <w:szCs w:val="18"/>
        </w:rPr>
        <w:t xml:space="preserve"> </w:t>
      </w:r>
      <w:r>
        <w:rPr>
          <w:rFonts w:cs="Times New Roman" w:ascii="Times New Roman" w:hAnsi="Times New Roman"/>
          <w:i/>
          <w:sz w:val="20"/>
          <w:szCs w:val="18"/>
        </w:rPr>
        <w:t xml:space="preserve">Prawo  zamówień  publicznych  tj. Dz.U. 2024  poz. 1320 ze zm. </w:t>
      </w:r>
      <w:r>
        <w:rPr>
          <w:rFonts w:eastAsia="Times New Roman" w:cs="Times New Roman" w:ascii="Times New Roman" w:hAnsi="Times New Roman"/>
          <w:sz w:val="20"/>
          <w:szCs w:val="18"/>
          <w:lang w:eastAsia="pl-PL"/>
        </w:rPr>
        <w:t>) zawarto Umowę o następującej treś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zedmiot i czas trwania um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miotem umowy jest kompleksowa usługa polegająca na utrzymaniu czystości w budynkach Sądu Okręgowego w Elblągu, Sądu Rejonowego w Działdowie i Sądu Rejonowego w Nowym Mieście Lubawskim, zgodnie z opisem przedmiotu zamówienia stanowiącym Załącznik Nr 1 do umowy, w następujących lokalizacjach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ąd Okręgowy w Elblągu – Plac Konstytucji 1 -  4.245,05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plus teren zewnętrz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ZSS w Elblągu – ul. Gen. K. Pułaskiego 1  </w:t>
        <w:tab/>
        <w:t>-  365,15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plus teren zewnętrz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szkanie służbowe w Elblągu – ul. Hetmańska 4/1 - 41,85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ąd Rejonowy w Działdowie – ul. Wł. Jagiełły 31 -  1.450,1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lus teren zewnętrz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ąd Rejonowy w Nowym Mieście Lubawskim – ul. Grunwaldzka 28  - 1.618,89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pl-PL"/>
        </w:rPr>
        <w:t>Szczegółowy zakres prac i częstotliwość wykonywania usług zawiera Załącznik Nr 1 do umowy – Opis przedmiotu zamówienia – OG.261.5.2025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18"/>
          <w:lang w:eastAsia="pl-PL"/>
        </w:rPr>
        <w:t>Czas trwania umowy wynosi – 12 miesięcy , tj. od dnia 3.03.2026 r.  do dnia 02.03.2027 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§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ynagrodzeni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Łączne wynagrodzenie za wykonanie 12 miesięcznej usługi określonej w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§ 1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ej umowy,  wynosi za utrzymanie czystości budynków  ……………………… oraz za utrzymanie czystości terenów zewnętrznych …………………………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łącznie netto:   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ek VAT:  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łącznie brutto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iesięczne wynagrodzenie za wykonanie przedmiotu umowy określonego w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§ 1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nosi: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trzymanie czystości pomieszczeń  Sądu Okręgowego w Elblągu, Plac Konstytucji 1   wynosi: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(Płatnik Sąd Okręgowy w Elblągu 63% i Płatnik Sąd Rejonowy w Elblągu 37%)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etto            zł.           (………….zł. SO    i     ………… zł. SR) 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VAT             zł.           (………….zł. SO    i     …………. zł. SR)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rutto           zł.           (………….zł. SO   i     ………….. zł. SR) 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trzymanie czystości pomieszczeń OZSS, ul. Pułaskiego 1 w Elblągu  wynosi: 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etto            zł.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VAT  zł.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rutto            zł. 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trzymanie czystości mieszkania służbowego w Elblągu, ul. Hetmańska 4/1 wynosi: 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etto               zł.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VAT  zł.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rutto              zł. 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trzymanie czystości pomieszczeń Sądu Rejonowego w Działdowie  wynosi: 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etto             zł.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VAT  zł.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rutto             zł. 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trzymanie czystości pomieszczeń  Sądu Rejonowego w Nowym Mieście Lubawskim  wynosi: 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etto             zł.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VAT  zł.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rutto             zł. 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czystości terenów  zewnętrznych SO w Elblągu - Plac Konstytucji 1  wyno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(Płatnik Sąd Okręgowy w Elblągu 63% i Płatnik Sąd Rejonowy w Elblągu 37%)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etto            zł.                    (………….SO   i  …………..SR ) 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VAT  zł.                                (…………SO   i   ………….  SR )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rutto            zł.                    ( …………..zł. SO   i  ……….. SR ) 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trzymanie czystości  terenów zewnętrznych OZSS w Elblągu  ul. Pułaskiego 1  wynosi: 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etto            zł.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VAT zł.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rutto            zł. 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trzymanie czystości  terenów zewnętrznych Sądu Rejonowego w Działdowie wynosi: 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etto           zł. 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VAT  zł.</w:t>
      </w:r>
    </w:p>
    <w:p>
      <w:pPr>
        <w:pStyle w:val="Normal"/>
        <w:numPr>
          <w:ilvl w:val="2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rutto         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nagrodzenie określone w ust. 1 zawiera koszty niezbędne do prawidłowego i profesjonalnego wykonania usługi, a w szczególności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zystkie  koszty  związane  z  realizacją  zamówienia, wynikające wprost z  zakresu zamówienia zawartego w Załączniku Nr 1 do umowy, jak również nie ujęte w tym załączniku a niezbędne do wykonania  zamówienia, tj. między innymi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 utrzymania własnego sprzętu, maszyn, urządzeń.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zakupu odzieży roboczej dla wszystkich pracowników wyznaczonych do wykonywania zamówienia,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szty zakupu środków czystości (środków do czyszczenia mebli, płynów do mycia i konserwacji podłóg, past, płynów do dezynfekcji wc, worków na śmieci, środków zapachowych, środków do mycia naczyń, itp.),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zakupu środków czystości i higieny do zabezpieczania toalet w obiektach Zamawiającego w miarę zużywania,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szt utrzymania odpowiedniego składu osobowego, niezbędnego do wykonywania prac porządkowych i utrzymania czystości,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ubezpieczenia,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szty szkoleń pracowników,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szty związane z zatrudnieniem pracowników na umowę o pracę, itp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oświadcza, że wynagrodzenie określone w ust. 1  zaspakaja wszelkie jego roszczenia wobec Zamawiającego z tytułu wykonywania zamów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ność za wykonaną usługę regulowana będzie przez Zamawiającego na podstawie comiesięcznie wystawianych przez Wykonawcę w sposób prawidłowy faktur, do 10-go dnia następnego miesiąca, zgodnie z poniższymi harmonogramami Płatników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łatnik: Sąd Okręgowy w Elblągu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Tabele będą wykonane po ustaleniu wartości zamówienia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łatnik: Sąd Rejonowy w Elblągu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Tabele będą wykonane po ustaleniu wartości zamówienia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aktury płatne będą w ciągu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0 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od daty wpływu do siedziby Zamawiającego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łatnik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ąd Okręgowy w Elblągu; NIP: 578-26-22-303,  82-300 Elbląg, Pl. Konstytucji 1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ąd Rejonowy w Elblągu: NIP: 578-10-76-749, 82-300 Elbląg, ul. Płk. Dąbka 2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unkiem zapłaty Wynagrodzenia jest wystawienie faktu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.</w:t>
      </w:r>
      <w:r>
        <w:rPr>
          <w:rFonts w:eastAsia="Times New Roman" w:cs="Times New Roman" w:ascii="Times New Roman" w:hAnsi="Times New Roman"/>
          <w:b/>
          <w:color w:val="00B05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 każdy dzień zwłoki w zapłacie wynagrodzenia Wykonawca może żądać od Zamawiającego odsetek ustaw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zelkie należności Wykonawcy wynikające z Umowy objęte są zakazem sprzedaży oraz cesji wierzytelności (w tym również odsetek) i nie mogą być przelane na rzecz osób trzecich bez pisemnej zgod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ie z ustawą z dnia 9 listopada z 2018 r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o elektronicznym fakturowaniu w zamówienia publicznych, koncesjach na roboty budowlane lub usługi oraz partnerstwie publiczno-prywatnym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Dz.U. z 2020 poz. 1666 z 2023 poz.1598) Wykonawca ma prawo do przesłania ustrukturyzowanej faktury elektronicznej za pośrednictwem Platformy Elektronicznego Fakturowania (PEF) na właściwe konto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oświadcza i gwarantuje, że jest oraz pozostanie w okresie realizacji i rozliczenia Umowy zarejestrowanym czynnym podatnikiem podatku od towarów i usług oraz posiada numer NIP wskazany w komparycji Umowy, a także że wskazany przez niego rachunek bankowy na fakturze jest rachunkiem rozliczeniowym, o którym mowa w art.49 ust.1 pkt 1 ustawy z dnia 29 sierpnia 1997r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Prawo bankowe </w:t>
      </w:r>
      <w:r>
        <w:rPr>
          <w:rFonts w:cs="Times New Roman" w:ascii="Times New Roman" w:hAnsi="Times New Roman"/>
          <w:sz w:val="20"/>
          <w:szCs w:val="20"/>
        </w:rPr>
        <w:t xml:space="preserve"> został zgłoszony do właściwego urzędu skarbowego i będzie uwidoczniony przez cały okres trwania i rozliczenia Umowy w wykazie, o którym mowa w art.96b ust.1 ustawy z dnia 11 marca 2004r. </w:t>
      </w:r>
      <w:r>
        <w:rPr>
          <w:rFonts w:cs="Times New Roman" w:ascii="Times New Roman" w:hAnsi="Times New Roman"/>
          <w:i/>
          <w:iCs/>
          <w:sz w:val="20"/>
          <w:szCs w:val="20"/>
        </w:rPr>
        <w:t>o podatku od towarów i usług</w:t>
      </w:r>
      <w:r>
        <w:rPr>
          <w:rFonts w:cs="Times New Roman" w:ascii="Times New Roman" w:hAnsi="Times New Roman"/>
          <w:sz w:val="20"/>
          <w:szCs w:val="20"/>
        </w:rPr>
        <w:t xml:space="preserve">, prowadzonym przez Szefa Krajowej Administracji Skarbowej (dalej: Wykaz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zobowiązuje się powiadomić w ciągu 24 godzin Zamawiającego o wykreśleniu jego rachunku bankowego z Wykazu lub utraty charakteru czynnego podatnika VAT. Naruszenie tego obowiązku skutkuje powstaniem odpowiedzialności odszkodowawczej Wykonawc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, gdyby rachunek bankowy nie został uwidoczniony w Wykazie, Zamawiający  będzie miał możliwość wstrzymania płatności do momentu wyjaśnienia i określenia rachunku bankowego, który będzie umożliwiał uznanie danej płatności za koszt uzyskania przychodów w rozumieniu przepisów podatkowych. Wstrzymanie płatności, o którym mowa w zdaniu powyżej nie wywoła żadnych negatywnych konsekwencji dla Zamawiającego, w tym w szczególności nie powstanie obowiązek zapłacenia odsetek, w tym odsetek za opóźnienie na rzecz Wykonawc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przy dokonywaniu płatności może zastosować mechanizm podzielonej płatności, o którym mowa w ustawie z dnia 11 marca 2004r. </w:t>
      </w:r>
      <w:r>
        <w:rPr>
          <w:rFonts w:cs="Times New Roman" w:ascii="Times New Roman" w:hAnsi="Times New Roman"/>
          <w:i/>
          <w:iCs/>
          <w:sz w:val="20"/>
          <w:szCs w:val="20"/>
        </w:rPr>
        <w:t>o podatku od towarów i usłu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iCs/>
          <w:sz w:val="20"/>
          <w:szCs w:val="20"/>
        </w:rPr>
        <w:t>Podstawą płatności wynagrodzenia będzie prawidłowo wystawiona i doręczona Zamawiającemu faktura, za którą uważa się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w okresie od dnia 1 lutego 2026 r. do dnia 31 marca 2026</w:t>
      </w:r>
      <w:r>
        <w:rPr>
          <w:rFonts w:cs="Times New Roman" w:ascii="Times New Roman" w:hAnsi="Times New Roman"/>
          <w:iCs/>
          <w:sz w:val="20"/>
          <w:szCs w:val="20"/>
        </w:rPr>
        <w:t xml:space="preserve"> r. fakturę ustrukturyzowaną przy użyciu Krajowego Systemu e-Faktur, chyba że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a) wystawienie faktury ustrukturyzowanej nie będzie możliwe ze względu na awarię lub niedostępność (po stronie Ministerstwa Finansów) Krajowego Systemu e-Faktur i w związku z tym Wykonawca prześle Zamawiającemu fakturę zgodną z ustalonym prawnie wzorcem na adres e-mail [dyrektor@elblag.so.gov.pl ] lub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b) Wykonawca nie będzie zobowiązany przepisami prawa do wystawiania faktur ustrukturyzowanych przy użyciu Krajowego Systemu e-Faktur i w związku z tym może  przesłać Zamawiającemu  fakturę na adres e-mail [dyrektor@elblag.so.gov.pl] w formacie .PDF zapewniającym integralność i nienaruszalność treści faktury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w okresie od dnia 1 kwietnia 2026 r.</w:t>
      </w:r>
      <w:r>
        <w:rPr>
          <w:rFonts w:cs="Times New Roman" w:ascii="Times New Roman" w:hAnsi="Times New Roman"/>
          <w:iCs/>
          <w:sz w:val="20"/>
          <w:szCs w:val="20"/>
        </w:rPr>
        <w:t xml:space="preserve"> – prawidłowo wystawioną fakturę ustrukturyzowaną przy użyciu Krajowego Systemu e-Faktur, chyba że jej wystawienie nie będzie możliwe ze względu na awarię lub niedostępność (po stronie Ministerstwa Finansów) Krajowego Systemu i w związku z tym Wykonawca będzie mógł przesłać Zamawiającemu fakturę zgodną z ustalonym prawnie wzorcem na adres e-mail [dyrektor@elblag.so.gov.pl]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dla uniknięcia wątpliwości Wykonawca potwierdza, że w przypadku przesłania przez niego po dniu 1 lutego 2026 r. faktury na adres e-mail Zamawiającego oznacza to, że wystąpiła jedna z przesłanek opisanych w ust. 15 pkt 1) lit. b) lub pkt 2)  powyżej, wyłączających obowiązek wystawienia faktury ustrukturyzowanej. 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w przypadku wystawiania faktur ustrukturyzowanych przy użyciu Krajowego Systemu e-Faktur Zamawiający nie wymaga doręczenia mu wizualizacji faktury za pomocą innego kanału komunikacji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Wynagrodzenie będzie płatne w terminie </w:t>
      </w:r>
      <w:r>
        <w:rPr>
          <w:rFonts w:cs="Times New Roman" w:ascii="Times New Roman" w:hAnsi="Times New Roman"/>
          <w:b/>
          <w:iCs/>
          <w:sz w:val="20"/>
          <w:szCs w:val="20"/>
        </w:rPr>
        <w:t>30 (trzydziestu)</w:t>
      </w:r>
      <w:r>
        <w:rPr>
          <w:rFonts w:cs="Times New Roman" w:ascii="Times New Roman" w:hAnsi="Times New Roman"/>
          <w:iCs/>
          <w:sz w:val="20"/>
          <w:szCs w:val="20"/>
        </w:rPr>
        <w:t xml:space="preserve"> dni od dnia: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trzymania przez Zamawiającego prawidłowo wystawionej faktury przesłanej na adres e-mail – w przypadkach, o których mowa w ust. 15 pkt 1) lit. b) oraz pkt 2)  powyżej,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otrzymania przez Zamawiającego faktury prawidłowo wystawionej po dniu 1 lutego 2026 r. przy użyciu Krajowego Systemu e-Faktur – w pozostałych przypadkach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dzień zapłaty wynagrodzenia uznaje się dzień obciążenia rachunku bankowego Zamawiającego na podstawie polecenia przelewu. W przypadku wskazania na danej fakturze terminu płatności niezgodnego z pkt. 5 powyżej, wiążący pozostaje termin, o którym mowa w pkt. 5 powyżej, a termin wskazany na fakturze uznaje się za niezastrzeżony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Jeżeli Wykonawca w wystawionej fakturze wskaże numer rachunku bankowego nieujęty w wykazie podmiotów, o którym mowa w art. 96b ustawy o podatku od towarów i usług, termin płatności należności wynikającej z tej faktury biegnie od dnia wskazania Zamawiającemu przez Wykonawcę rachunku bankowego ujętego we wskazanym wyżej wykazie na adres e-mail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0"/>
            <w:szCs w:val="20"/>
          </w:rPr>
          <w:t>dyrektor@elblag.so.gov.pl</w:t>
        </w:r>
      </w:hyperlink>
      <w:r>
        <w:rPr>
          <w:rFonts w:cs="Times New Roman" w:ascii="Times New Roman" w:hAnsi="Times New Roman"/>
          <w:iCs/>
          <w:sz w:val="20"/>
          <w:szCs w:val="20"/>
        </w:rPr>
        <w:t xml:space="preserve">  Zamawiający nie jest zobowiązany do dokonania zapłaty należności wynikających z Umowy na rachunek bankowy nieujęty w tym wykazi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W przypadku, gdyby w wyniku zmian przepisów obowiązek wystawiania faktur ustrukturyzowanych przy użyciu Krajowego Systemu e-Faktur zostanie zmieniony (wg obecnego stanu prawnego wchodzący w życie z dniem 1 lutego 2026 r. dla części podatników oraz z dniem 1 kwietnia 2026 r. dla pozostałych podatników)  wówczas daty wskazane w ustępach powyżej podlegają automatycznej (bez potrzeby zawierania aneksu do umowy) zmianie w ten sposób, że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1)  zamiast daty  1 lutego 2026 r. – zastosowanie ma odpowiednio data dnia poprzedzającego wejście w życie i data wejścia w życie obowiązku wystawiania faktur ustrukturyzowanych dla pierwszej części podatników (wg obecnego stanu prawnego dotyczy podatników, u których wartość sprzedaży przekroczyła 200 mln zł)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2) zamiast daty 31 marca i 1 kwietnia 2026 r. – zastosowanie ma odpowiednio data dnia poprzedzającego wejście w życie i data wejścia w życie obowiązku wystawiania faktur ustrukturyzowanych przez pozostałych podatników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bezpieczenie należytego wykonania umowy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elem pokrycia ewentualnych roszczeń z tytułu niewykonania lub nienależytego wykonania Umowy, Wykonawca na dzień zawarcia umowy wniesie zabezpieczenie należytego wykonania umowy w wysokości </w:t>
      </w:r>
      <w:r>
        <w:rPr>
          <w:rFonts w:eastAsia="Times New Roman" w:cs="Times New Roman" w:ascii="Times New Roman" w:hAnsi="Times New Roman"/>
          <w:b/>
          <w:w w:val="150"/>
          <w:sz w:val="20"/>
          <w:szCs w:val="20"/>
          <w:lang w:eastAsia="pl-PL"/>
        </w:rPr>
        <w:t xml:space="preserve">5 </w:t>
      </w:r>
      <w:r>
        <w:rPr>
          <w:rFonts w:eastAsia="Times New Roman" w:cs="Times New Roman" w:ascii="Times New Roman" w:hAnsi="Times New Roman"/>
          <w:w w:val="150"/>
          <w:sz w:val="20"/>
          <w:szCs w:val="20"/>
          <w:lang w:eastAsia="pl-PL"/>
        </w:rPr>
        <w:t>%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artości przedmiotu umowy brutto, ustalonej w § 2 ust.1, tj.: brutto …………….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ł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(słownie: …………………złotych)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rony ustalają, że zabezpieczenie należytego wykonania umowy wniesione zostało w dniu ………………., w formie  pieniądza zgodnie z jedną z form przewidzianych w art. 450 ust. 1 ustawy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Prawo zamówień 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 dnia 11 września 2019r. , tj. (…………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ł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wienie wadium na poczet zabezpieczenia należytego wykonania umowy ……….. konto Zamawiającego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wnoszenia zabezpieczenia w pieniądzu, Wykonawca wpłaca je na rachunek bankowy wskazany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zastrzega, że w przypadku wniesienia zabezpieczenia w formie gwarancji bankowej lub ubezpieczeniowej, gwarancja ta winna mieć charakter abstrakcyjny, to jest zobowiązywać Gwaranta nieodwołalnie i bezwarunkowo do wypłacenia Beneficjentowi, na pierwsze pisemne żądanie Zamawiającego wskazujące na niewykonanie lub nienależyte wykonanie umowy lub roszczeń z rękojm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stawiona przez Wykonawcę gwarancja bankowa lub ubezpieczeniowa nie może w szczególności zawierać żadnych postanowień, na mocy których Gwarant byłby uprawniony do merytorycznego badania zasadności żądania wypłat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, gdy zabezpieczenie należytego wykonania Umowy wniesiono w pieniądzu, Zamawiający zwraca je, wraz z odsetkami wynikającymi z umowy rachunku bankowego, na którym było ono przechowywane, pomniejszonymi o koszty prowadzenia rachunku oraz prowizji bankowej za przelew pieniędzy –  na rachunek Wykonawc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miana formy zabezpieczenia w trakcie obowiązywania umowy jest dopuszczalna pod warunkiem, iż zachowana zostanie ciągłość zabezpieczenia, nie zostanie zmniejszona wysokość zabezpieczenia, a nowa forma zabezpieczenia będzie jedną z form o których mowa w art. 450 ust. 1 ustawy PZP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warancja bankowa lub ubezpieczeniowa złożona tytułem zabezpieczenia należytego wykonania umowy będzie zobowiązywała Gwaranta do wypłaty do 100 % wartości zabezpieczenia, o której mowa ust. 1 niniejszego paragrafu przez okres realizacji przedmiotu umowy powiększony o 30 dni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ona przez Wykonawcę gwarancja bankowa lub ubezpieczeniowa złożona tytułem zabezpieczenia należytego wykonania umowy musi zawierać klauzulę o treści: „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Wszelkie spory dotyczące gwarancji podlegają rozstrzygnięciu zgodnie z prawem Rzeczypospolitej Polskiej i podlegają kompetencji sądu powszechnego właściwego dla siedziby Zamawiającego”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 wyjątkiem zabezpieczenia wniesionego w pieniądzu, każde zabezpieczenie podlega zatwierdzeniu przez Zamawiającego. Zatwierdzenie zabezpieczenia będzie odbywało się w ten sposób, iż Wykonawca przedstawia Zamawiającemu projekt zabezpieczenia w wersji elektronicznej umożliwiającej edytowanie, a Zamawiający w terminie maksymalnie 7 dni wniesie uwagi do  projektu zabezpieczenia lub dokona jego akceptacji, a następnie prześle uwagi lub akceptację w wersji elektronicznej do Wykonawcy. W razie potrzeby, powyższą procedurę powtarza się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spacing w:before="0" w:after="60"/>
        <w:ind w:right="28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świadczenie i zobowiązanie str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66" w:leader="none"/>
        </w:tabs>
        <w:suppressAutoHyphens w:val="true"/>
        <w:overflowPunct w:val="false"/>
        <w:autoSpaceDE w:val="false"/>
        <w:spacing w:lineRule="auto" w:line="240" w:before="0" w:after="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zobowiązuje się wykonać usługę z najwyższą starannością, zgodnie z obowiązującymi przepisami, standardami rynkowymi oraz postanowieniami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66" w:leader="none"/>
        </w:tabs>
        <w:suppressAutoHyphens w:val="true"/>
        <w:overflowPunct w:val="false"/>
        <w:autoSpaceDE w:val="false"/>
        <w:spacing w:lineRule="auto" w:line="240" w:before="0" w:after="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zobowiązuje się przestrzegać poleceń osób sprawujących nadzór nad realizacją niniejszej Umowy ze stron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66" w:leader="none"/>
        </w:tabs>
        <w:suppressAutoHyphens w:val="true"/>
        <w:overflowPunct w:val="false"/>
        <w:autoSpaceDE w:val="false"/>
        <w:spacing w:lineRule="auto" w:line="240" w:before="0" w:after="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oświadcza, iż zapoznał się z przekazanymi mu przez Zamawiającego dokumentami i nie wnosi do nich zastrzeżeń pod kątem możliwości wykonania zamówienia według wymagań Zamawiającego określonych niniejszą Umow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66" w:leader="none"/>
        </w:tabs>
        <w:suppressAutoHyphens w:val="true"/>
        <w:overflowPunct w:val="false"/>
        <w:autoSpaceDE w:val="false"/>
        <w:spacing w:lineRule="auto" w:line="240" w:before="0" w:after="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oświadcza że: 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08"/>
          <w:tab w:val="left" w:pos="2366" w:leader="none"/>
        </w:tabs>
        <w:suppressAutoHyphens w:val="true"/>
        <w:overflowPunct w:val="false"/>
        <w:autoSpaceDE w:val="false"/>
        <w:spacing w:lineRule="auto" w:line="240" w:before="0" w:after="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niezbędna wiedzę, doświadczenie i personel oraz potencjał organizacyjny i finansowy zapewniający należytą i terminową realizację przedmiotu Umowy, 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08"/>
          <w:tab w:val="left" w:pos="2366" w:leader="none"/>
        </w:tabs>
        <w:suppressAutoHyphens w:val="true"/>
        <w:overflowPunct w:val="false"/>
        <w:autoSpaceDE w:val="false"/>
        <w:spacing w:lineRule="auto" w:line="240" w:before="0" w:after="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poznał się z przedmiotem zamówienia i zakresem składających się na niego zadań i nie wnosi uwag, co do tych elementów pod kątem możliwości należytego i terminowego wykonania usługi w cenie ofertowej według wymagań Zamawiającego określonych niniejszą Umową, </w:t>
      </w:r>
    </w:p>
    <w:p>
      <w:pPr>
        <w:pStyle w:val="Normal"/>
        <w:numPr>
          <w:ilvl w:val="1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przedmiot zamówienia został mu przedstawiony przez Zamawiającego w sposób jednoznaczny i wyczerpujący z uwzględnieniem jego zakresu za pomocą dostatecznie dokładnych i zrozumiałych określeń, a składając ofertę Wykonawca uwzględnił wszystkie wymagania i okoliczności mogące mieć wpływ na jej złożen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66" w:leader="none"/>
        </w:tabs>
        <w:suppressAutoHyphens w:val="true"/>
        <w:overflowPunct w:val="false"/>
        <w:autoSpaceDE w:val="false"/>
        <w:spacing w:lineRule="auto" w:line="240" w:before="0" w:after="60"/>
        <w:ind w:left="284" w:hanging="284"/>
        <w:jc w:val="both"/>
        <w:textAlignment w:val="baseline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emu służy prawo dokonywania kontroli w dowolnym czasie w zakresie jakości wykonywanej usług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425" w:hanging="284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§</w:t>
      </w:r>
      <w:r>
        <w:rPr>
          <w:rFonts w:eastAsia="Lucida Sans Unicode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 5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425" w:hanging="284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Wymagania wobec Wykonawcy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jest zobowiązany do zapewnienia minimalnej, dziennej ilości osób wykonujących bezpośrednio usługę sprzątania w przeliczeniu na roboczogodziny = 49 rg.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soby t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muszą być zatrudnione przez Wykonawcę na podstawie umowy o pracę w rozumieniu ustawy z dnia 26  czerwca 1974r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Kodeks prac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zawartej na czas nieokreślony lub co najmniej na okres realizacji przedmiotu Umowy, a w przypadku osób sprawujących okresowe zastępstwo, zawartej co najmniej na okres sprawowania zastępst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 lokalizacji w Elblągu -  Plac Konstytucji 1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 rg (1 osoba) od 7:30 do 14:30 do stałej obsługi porządkowej budynku oraz do sprzątania mieszkania służbowego przy ul. Hetmańskiej 4/1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1146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,5 rg (5 osób) od godz. 15:30 do 18:00 do wykonywania codziennego sprzątania budynku:</w:t>
      </w:r>
    </w:p>
    <w:p>
      <w:pPr>
        <w:pStyle w:val="Normal"/>
        <w:numPr>
          <w:ilvl w:val="1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arter – 1 osoba x 2,5 rg </w:t>
      </w:r>
    </w:p>
    <w:p>
      <w:pPr>
        <w:pStyle w:val="Normal"/>
        <w:numPr>
          <w:ilvl w:val="1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piętro – 1 osoba x 2,5 rg </w:t>
      </w:r>
    </w:p>
    <w:p>
      <w:pPr>
        <w:pStyle w:val="Normal"/>
        <w:numPr>
          <w:ilvl w:val="1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I piętro -1 osoba x 2,5 rg </w:t>
      </w:r>
    </w:p>
    <w:p>
      <w:pPr>
        <w:pStyle w:val="Normal"/>
        <w:numPr>
          <w:ilvl w:val="1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sze -1 osoba x 2,5 rg</w:t>
      </w:r>
    </w:p>
    <w:p>
      <w:pPr>
        <w:pStyle w:val="Normal"/>
        <w:numPr>
          <w:ilvl w:val="1"/>
          <w:numId w:val="4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ytarze – 1 osoba x 2,5 rg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 rg (od 6:30 do 8:30 ) do obsługi porządkowej terenów zewnętrznych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 lokalizacji w Elblągu -  ul. Pułaskiego 1 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 rg  (2 osoby x 2 rg) od 15:00 do 17:00 do wykonywania codziennego sprzątania budynku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,5 rg (1 osoba x 1,5 rg) od 6:30 do 8:00  do obsługi porządkowej terenów zewnętrznych </w:t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 lokalizacji w Elblągu -  ul. Hetmańska 4/1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określa się ponieważ mieszkanie służbowe sprząta osoba wymieniona w ust. 1 pkt 1 lit. 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Sądu Rejonowego w Nowym Mieście Lubawskim 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 rg (2 osoby x 5 rg)  od godz. 12:00 do 17:00 do wykonywania codziennego sprzątania obiektu.</w:t>
      </w:r>
    </w:p>
    <w:p>
      <w:pPr>
        <w:pStyle w:val="Akapitzlist"/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Sądu Rejonowego w Działdowie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283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 rg (2 osoby x 5 rg.)  od godz. 14:00 do 19:00 do wykonywania codziennego sprzątania obiektu.  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   rg  (1 osoba x 2 rg.) od 6:30 do 8:30 do obsługi porządkowej terenów zewnętrznych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zabezpieczy we własnym zakresie: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fesjonalne urządzenia i narzędzia niezbędne do utrzymania czystości, przeznaczone do sprzątania powierzchni biurowych i wielkometrażowych, w tym m. in. odkurzacze, froterki, wielofunkcyjne maszyny czyszczące, odkurzacze piorące, itp. urządzenia, w ilości dostosowanej do zakresu zamówienia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fesjonalne środki czystości niezbędne do realizacji zamówienia, w tym również środki zapachowe, worki do koszy na odpady oraz do niszczarek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środki czystości, odpowiednie dla rodzaju sprzątanych powierzchni, które są dopuszczone do stosowania zgodnie z przepisami prawa i będzie je stosował zgodnie z ich przeznaczeniem i zaleceniami producenta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w miarę zużywania zabezpieczy – wyposaży wyznaczone lokalizacje w środki czystości i artykuły higieniczne, tj.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ydło w płynie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ienne wkłady zapachowe w odświeżaczach powietrza dostosowanych do dozowników posiadanych przez Zamawiającego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jące, żelowe odświeżacze powietrza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orki na śmieci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orki do niszczarek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orki 240 l do pojemników na zużyte tonery i świetlówki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orki do segregacji odpadów (5 rodzajów: makulatura, szkło, tworzywa sztuczne, bio, mix)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apier toaletowy w rolkach  dostosowany wielkością do dozowników posiadanych przez Zamawiającego, papier łatwo rozpuszczalny w wodzie – niepowodujący zatorów instalacji kanalizacyjnej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ęczniki papierowe , dostosowane do dozowników posiadanych przez Zamawiającego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ęczniki papierowe w rolkach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6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dukty do zmywarek (tabletki, nabłyszczacze, sól, itp.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6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łyny do mycia naczyń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</w:tabs>
        <w:spacing w:lineRule="auto" w:line="240" w:before="0" w:after="6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jednorazowe wkłady do pojemnika na mydło (1 dozownik w łazience dla osób niepełnosprawnych na Placu Konstytucji 1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a będzie wykonywać usługę zgodnie z </w:t>
      </w:r>
      <w:r>
        <w:rPr>
          <w:rFonts w:eastAsia="Times New Roman" w:cs="Times New Roman" w:ascii="Times New Roman" w:hAnsi="Times New Roman"/>
          <w:sz w:val="20"/>
          <w:szCs w:val="18"/>
          <w:lang w:eastAsia="pl-PL"/>
        </w:rPr>
        <w:t>Załącznikiem Nr 1 do umowy – Opis przedmiotu zamówienia – OG.261.5.2025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§ 6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284" w:right="425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4"/>
          <w:lang w:eastAsia="pl-PL"/>
        </w:rPr>
        <w:t>Wymagania wobec pracowników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 xml:space="preserve">Zadania będące przedmiotem niniejszej Umowy Wykonawca zobowiązany jest realizować przez cały okres trwania Umowy wyłącznie z udziałem osób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23"/>
        <w:ind w:left="709" w:hanging="284"/>
        <w:jc w:val="both"/>
        <w:rPr/>
      </w:pPr>
      <w:bookmarkStart w:id="0" w:name="_Hlk73531537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atrudnionych przez Wykonawcę na podstawie umowy o pracę w rozumieniu ustawy z dnia 26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zerwca 1974r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Kodeks pracy</w:t>
      </w:r>
      <w:r>
        <w:rPr>
          <w:rFonts w:eastAsia="Times New Roman" w:cs="Times New Roman" w:ascii="Times New Roman" w:hAnsi="Times New Roman"/>
          <w:color w:val="00B05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wartej na czas nieokreślony lub co najmniej na okres realizacji przedmiotu Umowy, a w przypadku osób sprawujących okresowe zastępstwo, zawartej co najmniej na okres sprawowania zastępstw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23"/>
        <w:ind w:left="709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trudnionych przez Wykonawcę za wynagrodzeniem w wysokości nie mniejszej niż minimalne wynagrodzenie za pracę ustalone na podstawie art. 2 ust. 5 ustawy z dnia 10 października 2002r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o minimalnym wynagrodzeniu za pracę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23"/>
        <w:ind w:left="851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nieposiadających trudności w wykonywaniu czynności objętych zakresem umowy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23"/>
        <w:ind w:left="709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bookmarkStart w:id="1" w:name="_Hlk73531537"/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osiadających zaświadczenie o przeszkoleniu BHP i p.poż.</w:t>
      </w:r>
      <w:bookmarkEnd w:id="1"/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23"/>
        <w:ind w:left="709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osiadających ważne badania lekarski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autoSpaceDE w:val="false"/>
        <w:spacing w:lineRule="auto" w:line="240" w:before="0" w:after="23"/>
        <w:ind w:left="709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rawnionych do d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ostępu do informacji niejawnych o klauzuli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tajności „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zastrzeżone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” –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tylko dla osoby sprzątającej Kancelarię Tajną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w czasie godzin urzędowania Sądu Okręgowego w Elblągu, Plac Konstytucji 1 (serwis dzienny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2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4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Przed przystąpieniem do wykonywania obowiązków wynikających z Umowy oraz w przypadku każdorazowej zmiany personalnej wśród pracowników, Wykonawca jest zobowiązany przedłożyć Zamawiającem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00" w:leader="none"/>
        </w:tabs>
        <w:autoSpaceDE w:val="false"/>
        <w:spacing w:lineRule="auto" w:line="240" w:before="0" w:after="23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pię zanonimizowanych umów o pracę na czas nieokreślony lub co najmniej na okres realizacji przedmiotu umowy (lub okresowego zastępstwa, o którym mowa w ust.1 pkt 1 niniejszego paragrafu), zawartą przez Wykonawcę z każdym pracownikiem wykonującym czynności związane z przedmiotem niniejszej umowy. Kopie umów powinny zostać zanonimizowane w  sposób zapewniający ochronę danych osobowych pracowników, zgodne z przepisami dotyczącymi ochrony danych osobowych (tj. w szczególności bez adresów, nr PESEL pracowników). Imię i nazwisko pracownika nie podlega anonimizacji. Informacje takie jak: data zawarcia umowy, rodzaj umowy o pracę, wymiar etatu, wynagrodzenie  powinny być możliwe do zidentyfikowania. Dane te będą chronione zgodnie z ww. przepisami przez Zamawiającego i wykorzystane tylko w celu prawidłowego wykonania niniejszej umowy, zaś po ustaniu stosunku prawnego z niej wynikającego z jakiegokolwiek tytułu prawnego, trwale usunięt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00" w:leader="none"/>
        </w:tabs>
        <w:autoSpaceDE w:val="false"/>
        <w:spacing w:lineRule="auto" w:line="240" w:before="0" w:after="23"/>
        <w:ind w:left="709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 poświadczające posiadanie przez każdego pracownika odpowiednich szkoleń, o których mowa w ust.1 niniejszego paragrafu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W przypadku skierowania do wykonywania usługi pracowników będących osobami niepełnosprawnymi, Zamawiający zastrzega sobie prawo do żądania przedłożenia do wglądu kopii zanonimizowanych orzeczeń o stopniu niepełnosprawności tych osób, w celu uzyskania akceptacji Zamawiającego na dopuszczenie do pełnienia obowiązków przez tych pracowników. Kopie orzeczeń powinny zostać zanonimizowane w sposób zapewniający ochronę danych osobowych pracowników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amawiający zastrzega sobie prawo do niewyrażenia zgody na dopuszczenie do świadczenia usługi wskazanych przez Wykonawcę pracowników jeśli nie spełniają oni, w ocenie Zamawiającego, określonych umową wymagań. Wykonawca w miejsce osób niedopuszczonych przez Zamawiającego do świadczenia usługi wskaże Zamawiającemu do akceptacji innych pracowników, spełniających wymagania Zamawiającego potwierdzone dokumentami wymienionymi w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st.2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niniejszego paragrafu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miana pracowników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znaczonych przez Wykonawcę do wykonywania prac porządkowych i utrzymania czystości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wymaga pisemnego powiadomienia Zamawiającego przez Wykonawcę przynajmniej 2 dni robocze przed planowana zmianą. Do powiadomienia Wykonawca dołączy  odpowiednie dokumentami, wymienionymi w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st.2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niniejszego paragrafu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 przypadku konieczności nagłej zmiany pracowników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znaczonych przez Wykonawcę do wykonywania prac porządkowych i utrzymania czystości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powiadomi o tym Zamawiającego telefonicznie, a niezbędne dokumenty, o których mowa w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st.2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niniejszego paragrafu przekaże mailem w trybie natychmiastowym oraz niezwłocznie dostarczy je pisemnie. Przepisy ust. 4 niniejszego paragrafu stosuje się odpowiednio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zobowiązuje się do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każdorazowego dokonywania zmian personalnych na żądanie Zamawiająceg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po uprzedniej konsultacji z Zamawiającym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zobowiązuje się do stałego – bieżącego kontrolowania dyscypliny i jakości pracy wykonywanej przez pracowników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onych do realizacji umow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przez osobę odpowiedzialną za stały – osobisty nadzór nad tymi pracownikami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  <w:t xml:space="preserve">Wykonawca ma obowiązek niezwłocznie skierować do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ywania prac porządkowych i utrzymania czystości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  <w:t xml:space="preserve">  innego pracownika w przypadku: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60"/>
        <w:ind w:left="709" w:hanging="283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  <w:t xml:space="preserve">nie przybycia do pracy pracownik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onego do wykonywania prac porządkowych i utrzymania czystości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  <w:t>,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60"/>
        <w:ind w:left="709" w:hanging="283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  <w:t xml:space="preserve">przybycia pracownik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onego do wykonywania prac porządkowych i utrzymania czystości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  <w:t xml:space="preserve"> w stanie uniemożliwiającym mu wykonywanie obowiązków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426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Wykonawca zobowiązany jest do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zamykania, po zakończeniu sprzątania, okien i drzwi sprzątanych pomieszczeń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60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wyłączania urządzeń elektrycznych, świateł oraz zakręcania punktów czerpania wody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60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zgłaszania następujących faktów i zdarzeń: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40" w:before="0" w:after="60"/>
        <w:ind w:left="1134" w:hanging="283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zagubienie kluczy do pomieszczeń,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40" w:before="0" w:after="60"/>
        <w:ind w:left="1134" w:hanging="283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pozostawienie niedopałków papierosów w koszach na śmieci,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40" w:before="0" w:after="60"/>
        <w:ind w:left="1134" w:hanging="283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pozostawienie włączonych urządzeń elektrycznych,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40" w:before="0" w:after="60"/>
        <w:ind w:left="1134" w:hanging="283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awarie elektryczne i wszelkie oznaki nieszczelności urządzeń c.o. i wod.-kan.,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40" w:before="0" w:after="60"/>
        <w:ind w:left="1134" w:hanging="283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pozostawienie pieczątek i innych cennych przedmiotów,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40" w:before="0" w:after="60"/>
        <w:ind w:left="1134" w:hanging="283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 xml:space="preserve">pozostawienie otwartych szaf, 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40" w:before="0" w:after="60"/>
        <w:ind w:left="1134" w:hanging="283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wszystkie inne istotne fakty i wydarzenia,</w:t>
      </w:r>
    </w:p>
    <w:p>
      <w:pPr>
        <w:pStyle w:val="Normal"/>
        <w:widowControl w:val="false"/>
        <w:suppressAutoHyphens w:val="true"/>
        <w:spacing w:lineRule="auto" w:line="240" w:before="0" w:after="60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60"/>
        <w:contextualSpacing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pewnienia czystego, estetycznego i jednolitego ubioru osobom wykonującym czynności związane z realizacją przedmiotowej umowy .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426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ażdorazowo na żądanie Zamawiającego, w terminie wskazanym przez Zamawiającego, nie krótszym niż dwa dni robocze, Wykonawca zobowiązuje się przedłożyć Zamawiającemu dokumenty. </w:t>
      </w:r>
      <w:r>
        <w:rPr>
          <w:rFonts w:eastAsia="Calibri Light" w:cs="Times New Roman" w:ascii="Times New Roman" w:hAnsi="Times New Roman"/>
          <w:sz w:val="20"/>
          <w:szCs w:val="24"/>
          <w:lang w:eastAsia="pl-PL"/>
        </w:rPr>
        <w:t>Przedmiotowymi dokumentami w szczególności mogą być: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eastAsia="Calibri Light" w:cs="Times New Roman" w:ascii="Times New Roman" w:hAnsi="Times New Roman"/>
          <w:sz w:val="20"/>
          <w:szCs w:val="24"/>
          <w:lang w:eastAsia="pl-PL"/>
        </w:rPr>
        <w:t xml:space="preserve">poświadczona za zgodność z oryginałem odpowiednio przez Wykonawcę lub podwykonawcę </w:t>
      </w:r>
      <w:r>
        <w:rPr>
          <w:rFonts w:eastAsia="Calibri Light" w:cs="Times New Roman" w:ascii="Times New Roman" w:hAnsi="Times New Roman"/>
          <w:sz w:val="20"/>
          <w:szCs w:val="24"/>
          <w:u w:val="single"/>
          <w:lang w:eastAsia="pl-PL"/>
        </w:rPr>
        <w:t>kopia umowy/umów o pracę</w:t>
      </w:r>
      <w:r>
        <w:rPr>
          <w:rFonts w:eastAsia="Calibri Light" w:cs="Times New Roman" w:ascii="Times New Roman" w:hAnsi="Times New Roman"/>
          <w:sz w:val="20"/>
          <w:szCs w:val="24"/>
          <w:lang w:eastAsia="pl-PL"/>
        </w:rPr>
        <w:t xml:space="preserve"> osób wykonujących w trakcie realizacji zamówienia czynności, Kopia umowy/umów powinna zostać zanonimizowana w sposób zapewniający ochronę danych osobowych pracowników, zgodnie z przepisami ustawy  o ochronie danych osobowych (tj. w szczególności  bez adresów, numerów PESEL pracowników); imię i nazwisko pracownika nie podlega anonimizacji;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eastAsia="Calibri Light" w:cs="Times New Roman" w:ascii="Times New Roman" w:hAnsi="Times New Roman"/>
          <w:sz w:val="20"/>
          <w:szCs w:val="24"/>
          <w:u w:val="single"/>
          <w:lang w:eastAsia="pl-PL"/>
        </w:rPr>
        <w:t>zaświadczenie właściwego oddziału ZUS</w:t>
      </w:r>
      <w:r>
        <w:rPr>
          <w:rFonts w:eastAsia="Calibri Light" w:cs="Times New Roman" w:ascii="Times New Roman" w:hAnsi="Times New Roman"/>
          <w:sz w:val="20"/>
          <w:szCs w:val="24"/>
          <w:lang w:eastAsia="pl-PL"/>
        </w:rPr>
        <w:t xml:space="preserve">, potwierdzające opłacanie przez Wykonawcę </w:t>
        <w:br/>
        <w:t xml:space="preserve">lub podwykonawcę składek na ubezpieczenia społeczne i zdrowotne z tytułu zatrudnienia </w:t>
        <w:br/>
        <w:t>na podstawie umów o pracę za ostatni okres rozliczeniowy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60"/>
        <w:jc w:val="both"/>
        <w:rPr>
          <w:rFonts w:ascii="Times New Roman" w:hAnsi="Times New Roman" w:eastAsia="Calibri Light" w:cs="Times New Roman"/>
          <w:sz w:val="20"/>
          <w:szCs w:val="24"/>
          <w:lang w:eastAsia="pl-PL"/>
        </w:rPr>
      </w:pPr>
      <w:r>
        <w:rPr>
          <w:rFonts w:eastAsia="Calibri Light" w:cs="Times New Roman" w:ascii="Times New Roman" w:hAnsi="Times New Roman"/>
          <w:sz w:val="20"/>
          <w:szCs w:val="24"/>
          <w:lang w:eastAsia="pl-PL"/>
        </w:rPr>
        <w:t xml:space="preserve">poświadczona za zgodność z oryginałem odpowiednio przez Wykonawcę lub podwykonawcę </w:t>
      </w:r>
      <w:r>
        <w:rPr>
          <w:rFonts w:eastAsia="Calibri Light" w:cs="Times New Roman" w:ascii="Times New Roman" w:hAnsi="Times New Roman"/>
          <w:sz w:val="20"/>
          <w:szCs w:val="24"/>
          <w:u w:val="single"/>
          <w:lang w:eastAsia="pl-PL"/>
        </w:rPr>
        <w:t>kopia dowodu</w:t>
      </w:r>
      <w:r>
        <w:rPr>
          <w:rFonts w:eastAsia="Calibri Light" w:cs="Times New Roman" w:ascii="Times New Roman" w:hAnsi="Times New Roman"/>
          <w:sz w:val="20"/>
          <w:szCs w:val="24"/>
          <w:lang w:eastAsia="pl-PL"/>
        </w:rPr>
        <w:t xml:space="preserve"> potwierdzającego zgłoszenie pracownika przez pracodawcę do ubezpieczeń, zanonimizowana w sposób zapewniający ochronę danych osobowych pracowników, zgodnie z przepisami ustawy  o ochronie danych osobowych; imię i nazwisko pracownika nie podlega anonim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60"/>
        <w:ind w:left="284" w:hanging="284"/>
        <w:jc w:val="both"/>
        <w:rPr>
          <w:rFonts w:ascii="Times New Roman" w:hAnsi="Times New Roman" w:eastAsia="Calibri Light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przedłożenie przez Wykonawcę kopii zawartych umów z pracownikami świadczącymi usługi sprzątania w terminie wskazanym przez Zamawiającego będzie traktowane jako niewypełnienie obowiązku zatrudnienia pracowników świadczących usługi na podstawie umowy o pracę.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>13. 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lkie zmiany osób, o których mowa w niniejszym paragrafie, nie stanowią zmiany umow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4. Za przestrzeganie przepisów BHP i ppoż. podczas świadczenia usług odpowiedzialność karną i cywilną ponosi Wykonaw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§ 7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284" w:right="425" w:hanging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dpowiedzialność Wykonawcy i ubezpieczenie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284" w:right="425" w:hanging="284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>Wykonawca ponosi pełną odpowiedzialność materialną i cywilną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  <w:tab w:val="left" w:pos="15715" w:leader="none"/>
        </w:tabs>
        <w:suppressAutoHyphens w:val="true"/>
        <w:spacing w:lineRule="auto" w:line="240" w:before="0" w:after="0"/>
        <w:ind w:left="567" w:right="30" w:hanging="360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>z tytułu wykonywania obowiązków objętych niniejszą Umową, jeżeli szkoda wyniknie wskutek nie wykonania, niewłaściwego lub niezgodnego z umową lub obowiązującymi przepisami wykonania tych obowiązków przez pracowników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60"/>
        <w:ind w:left="568" w:right="45" w:hanging="284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>za szkody wyrządzone przez pracowników, którym powierzył obowiązki.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Wykonawca odpowiada do pełnej wysokości za szkody spowodowane przez jego pracowników, bez względu na wielkość szkody, pod rygorem rozwiązania umowy ze skutkiem natychmiastowym.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 xml:space="preserve">Wykonawca odpowiada za szkody w mieniu Zamawiającego,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 xml:space="preserve">wyrządzone przez jego pracowników </w:t>
      </w: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 xml:space="preserve">w trakcie wykonywania czynności wynikających z niniejszej Umowy. 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powiedzialność Wykonawcy za szkody w mieniu Zamawiającego, powstałe w trakcie wykonywania czynności wynikających z niniejszej umowy oraz wskutek innych działań osób zatrudnionych przez Wykonawcę, ustala się na podstawie: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tokołu ustalającego okoliczności powstania szkody, sporządzonego przy współudziale stron umowy oraz osób materialnie odpowiedzialnych;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okumentowanej przez Zamawiającego wartości mienia utraconego;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achunku za poniesione szkody w postaci noty obciążeniowej;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łata odszkodowania na rzecz Zamawiającego nastąpi w terminie 30 dni od daty prawidłowo wystawionej noty obciążeniowej.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Wypłata odszkodowania na rzecz Zamawiającego nastąpi bez zbędnej zwłoki.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Wykonawca zobowiązany jest do posiadania w okresie obowiązywania Umowy ubezpieczenia od odpowiedzialności cywilnej w zakresie prowadzonej działalności gospodarczej zgodnej z przedmiotem niniejszej Umowy na wartość co najmniej 300.000,00 PLN (słownie: trzysta tysięcy złotych).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Wykonawca dostarczać będzie aktualne wersje ubezpieczenia w sytuacji wystąpienia w nim jakiejkolwiek zmiany podczas trwania Umowy. A w przypadku gdy składka płatna jest ratalnie wykonawca zobowiązany jest do dostarczenia potwierdzenia uiszczenia każdej raty. Dostarczenie polisy i potwierdzenia zapłaty wymaganych rat jest warunkiem dokonania przez Zamawiającego na rzecz wykonawcy jakiejkolwiek zapłaty wynikającej z niniejszej Umowy.</w:t>
      </w:r>
      <w:r>
        <w:rPr>
          <w:rFonts w:eastAsia="Lucida Sans Unicode" w:cs="Times New Roman" w:ascii="Times New Roman" w:hAnsi="Times New Roman"/>
          <w:sz w:val="20"/>
          <w:szCs w:val="20"/>
          <w:highlight w:val="yellow"/>
          <w:lang w:eastAsia="pl-PL"/>
        </w:rPr>
        <w:t xml:space="preserve"> 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 xml:space="preserve">Jeżeli w trakcie obowiązywania umowy okaże się, że Wykonawca nie jest w stanie przedstawić dowodów opłacenia składek ubezpieczeniowych i ważności polis ubezpieczeniowych, to Zamawiający może wstrzymać świadczenie usługi ze skutkiem natychmiastowym, przy czym skutki i koszt takiego wstrzymania poniesie wyłącznie Wykonawca. Zamawiający może również zawrzeć umowę ubezpieczenia obejmującą odpowiedzialność Wykonawcy na jego koszt i ryzyko a następnie potrącić koszt utrzymania, wznowienia lub opłacenia ubezpieczenia z należności Wykonawcy. 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60"/>
        <w:ind w:left="284" w:hanging="284"/>
        <w:jc w:val="both"/>
        <w:rPr>
          <w:rFonts w:ascii="Times New Roman" w:hAnsi="Times New Roman" w:eastAsia="Lucida Sans Unicode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>Wykonawca ponosi odpowiedzialność karną i cywilną za przestrzeganie przepisów BHP i ppoż. podczas świadczenia usług.</w:t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lang w:eastAsia="pl-PL"/>
        </w:rPr>
        <w:t>§ 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lang w:eastAsia="pl-PL"/>
        </w:rPr>
        <w:t>Pod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 xml:space="preserve">Wykonawca może powierzyć realizację usług podwykonawcom wyszczególnionym w </w:t>
      </w:r>
      <w:r>
        <w:rPr>
          <w:rFonts w:eastAsia="Times New Roman" w:cs="Times New Roman" w:ascii="Times New Roman" w:hAnsi="Times New Roman"/>
          <w:i/>
          <w:iCs/>
          <w:sz w:val="20"/>
          <w:lang w:eastAsia="pl-PL"/>
        </w:rPr>
        <w:t>Załączniku Nr 3 do Umowy.</w:t>
      </w:r>
      <w:r>
        <w:rPr>
          <w:rFonts w:eastAsia="Times New Roman" w:cs="Times New Roman" w:ascii="Times New Roman" w:hAnsi="Times New Roman"/>
          <w:sz w:val="20"/>
          <w:lang w:eastAsia="pl-PL"/>
        </w:rPr>
        <w:t xml:space="preserve"> Powierzenie wykonania części usług podwykonawcom nie zmienia zobowiązań Wykonawcy wobec Zamawiającego, wynikających z postanowień niniejszej Umowy, za wykonanie tej części usług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 xml:space="preserve">W trakcie realizacji Umowy Wykonawca może zmieniać podwykonawców wymienionych w </w:t>
      </w:r>
      <w:r>
        <w:rPr>
          <w:rFonts w:eastAsia="Times New Roman" w:cs="Times New Roman" w:ascii="Times New Roman" w:hAnsi="Times New Roman"/>
          <w:i/>
          <w:iCs/>
          <w:sz w:val="20"/>
          <w:lang w:eastAsia="pl-PL"/>
        </w:rPr>
        <w:t>Załączniku Nr 3 do Umowy.</w:t>
      </w:r>
      <w:r>
        <w:rPr>
          <w:rFonts w:eastAsia="Times New Roman" w:cs="Times New Roman" w:ascii="Times New Roman" w:hAnsi="Times New Roman"/>
          <w:sz w:val="20"/>
          <w:lang w:eastAsia="pl-PL"/>
        </w:rPr>
        <w:t xml:space="preserve"> Zmiana podwykonawcy wymaga pisemnej zgody Zamawiającego. W przypadku zmiany podwykonawcy, postanowienia niniejszego paragrafu stosuje się odpowiedni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 xml:space="preserve">W przypadku </w:t>
      </w:r>
      <w:r>
        <w:rPr>
          <w:rFonts w:eastAsia="Times New Roman" w:cs="Times New Roman" w:ascii="Times New Roman" w:hAnsi="Times New Roman"/>
          <w:sz w:val="20"/>
          <w:szCs w:val="18"/>
          <w:lang w:eastAsia="pl-PL"/>
        </w:rPr>
        <w:t>konieczności</w:t>
      </w:r>
      <w:r>
        <w:rPr>
          <w:rFonts w:eastAsia="Times New Roman" w:cs="Times New Roman" w:ascii="Times New Roman" w:hAnsi="Times New Roman"/>
          <w:sz w:val="20"/>
          <w:lang w:eastAsia="pl-PL"/>
        </w:rPr>
        <w:t xml:space="preserve"> zmiany w trakcie realizacji umowy podmiotów trzecich (podwykonawców), za pomocą których Wykonawca na etapie postępowania o udzielenie zamówienia publicznego wykazał spełnianie warunków udziału w postępowaniu, zaproponowany przez Wykonawcę nowy podwykonawca, zobowiązany jest wykazać spełnianie warunków w zakresie nie mniejszym niż wskazany na etapie postępowania o udzielenie zamówienia publicznego dotychczasowy podwykonawca, załączając w tym celu odpowiednie dokumenty jakie wymagane były od podwykonawcy podczas przeprowadzania postępowania przetarg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Za działania, uchybienia i zaniechania podwykonawców Wykonawca odpowiada jak za włas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Do zawarcia umowy przez Wykonawcę z podwykonawcą wymagana jest zgoda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 xml:space="preserve">Wykonawca każdorazowo przedstawia Zamawiającemu projekt Umowy z podwykonawcą, wraz z dokumentami szczegółowo określającymi przedmiot Umowy. Jeżeli Zamawiający w terminie 14 dni od otrzymania Umowy lub projektu nie zgłosi na piśmie zastrzeżeń, uznaje się, że wyraził zgodę na zawarcie Umowy. W przypadku braku zgody Zamawiającego, Wykonawca przedłoży nową propozycję, uwzględniającą uwagi Zamawiającego lub wykona usługę samodziel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W terminie 7 dni od zawarcia (zaakceptowanej przez Zamawiającego) Umowy Wykonawcy z podwykonawcą, Wykonawca dostarczy Zamawiającemu kopię tej Umowy, poświadczoną przez Wykonawcę za zgodność z oryginałem.</w:t>
      </w:r>
    </w:p>
    <w:p>
      <w:pPr>
        <w:pStyle w:val="Normalny1"/>
        <w:spacing w:lineRule="auto" w:line="276"/>
        <w:ind w:left="60" w:right="425" w:hanging="0"/>
        <w:jc w:val="center"/>
        <w:rPr>
          <w:b/>
          <w:b/>
          <w:bCs/>
          <w:spacing w:val="-2"/>
          <w:sz w:val="18"/>
          <w:szCs w:val="20"/>
        </w:rPr>
      </w:pPr>
      <w:r>
        <w:rPr>
          <w:b/>
          <w:bCs/>
          <w:spacing w:val="-2"/>
          <w:sz w:val="18"/>
          <w:szCs w:val="20"/>
        </w:rPr>
        <w:t>§ 9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Klauzula poufności i dane osobow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konawca zobowiązany jest do zachowania w tajemnicy wszelkich informacji o Zamawiającym uzyskanych w toku wykonywania, w szczególności Wykonawca zobowiązany jest to zachowania w tajemnicy wszelkich informacji technicznych, technologicznych, ekonomicznych, finansowych, handlowych, prawnych i organizacyjnych, dotyczących zarówno treści Umowy, jak i wszelkich informacji pozyskanych podczas jej wykonyw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formacje, o których mowa w ust. 1 mogą być wykorzystywane przez Wykonawcę jedynie do celu wykonania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konawca może udostępnić informacje objęte klauzulą poufności w zakresie, o którym mowa w niniejszym paragrafie, osobom, którymi posługuje się przy wykonywaniu Umowy, tylko w takim zakresie w jakim informacje są niezbędne do wykonania powierzonych im zadań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owiązek zachowania tajemnicy, o którym mowa w ust. 1 jest nieograniczony w czasie i podlega wyłączeniu jedynie na podstawie pisemnej zgody Zamawiającego ze wskazaniem, że dana informacja może zostać ujawniona lub należy do informacji powszechnie znanych.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Za każdorazowe naruszenie klauzuli poufności, w zakresie o którym mowa w niniejszym paragrafie, Wykonawca zapłaci Zamawiającemu karę umowną w wysokości 2.000 zł 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słownie: dwa tysiące złotych 00/100</w:t>
      </w:r>
      <w:r>
        <w:rPr>
          <w:rFonts w:eastAsia="Times New Roman" w:cs="Times New Roman" w:ascii="Times New Roman" w:hAnsi="Times New Roman"/>
          <w:sz w:val="20"/>
          <w:szCs w:val="20"/>
        </w:rPr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ykonawca oświadcza, iż spełnia wszystkie wymagania dotyczące przetwarzania danych określone w przepisach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RODO i ustawy o ochronie danych osobowych z dnia 10 maja 2018r.(Dz.U.  2019r. poz. 1781 póżn.zm.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konawca oświadcza, iż spełnia wszystkie wymagania określone w RODO dotyczące zabezpieczenia danych osobowych przed ich udostępnieniem osobom nieupoważnionym, zabraniem przez osobę nieuprawnioną, przetwarzaniem z naruszeniem ustawy oraz zmianą, utratą, uszkodzeniem lub zniszczenie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ykonawca zobowiązuje się do przestrzegania obowiązujących przepisów o ochronie danych osobowych, przepisów wewnętrznych o ochronie informacji, procedur i przepisów wewnętrznych Zamawiającego wynikających z polityki bezpieczeństwa wdrożonej u Zamawiająceg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 przypadku ujawnienia przez pracowników Wykonawcy podczas wykonywania obowiązków jakichkolwiek niezabezpieczonych danych osobowych lub informacji, w pomieszczeniach, do których będą oni mieli dostęp w ramach wykonywania obowiązków służbowych Wykonawca zobowiązuje się do zapewnienia, że pracownicy odstąpią od wykonywania czynności a pomieszczenia zostaną zabezpieczone o czym poinformowany zostanie bezzwłocznie,  e-mailowo   Zamawiają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right="425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0"/>
          <w:lang w:eastAsia="pl-PL"/>
        </w:rPr>
        <w:t>§ 10</w:t>
      </w:r>
    </w:p>
    <w:p>
      <w:pPr>
        <w:pStyle w:val="Normal"/>
        <w:widowControl w:val="false"/>
        <w:suppressAutoHyphens w:val="true"/>
        <w:spacing w:before="0" w:after="0"/>
        <w:ind w:right="425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0"/>
          <w:lang w:eastAsia="pl-PL"/>
        </w:rPr>
        <w:t xml:space="preserve">Rozwiązanie umowy </w:t>
      </w:r>
    </w:p>
    <w:p>
      <w:pPr>
        <w:pStyle w:val="Normal"/>
        <w:numPr>
          <w:ilvl w:val="0"/>
          <w:numId w:val="30"/>
        </w:numPr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razie wystąp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powzięcia wiadomości o powyższych okolicznościach. W takim wypadku, Wykonawca może żądać jedynie wynagrodzenia należnego mu z tytułu wykonania części Umowy do czasu rozwiązania umowy. </w:t>
      </w:r>
    </w:p>
    <w:p>
      <w:pPr>
        <w:pStyle w:val="Normal"/>
        <w:numPr>
          <w:ilvl w:val="0"/>
          <w:numId w:val="30"/>
        </w:numPr>
        <w:spacing w:lineRule="auto" w:line="240" w:before="0" w:after="6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może również odstąpić od Umowy, w terminie 30 dni od dnia powzięcia wiadomości o niżej wymienionych okolicznościach 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40" w:before="0" w:after="40"/>
        <w:ind w:left="900" w:hanging="6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a Umowy została dokonana z naruszeniem art.454 i 455 ustawy PZP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40" w:before="0" w:after="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w chwili zawarcia Umowy podlegał wykluczeniu z postępowania na podstawie art.108 ustawy PZP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40" w:before="0" w:after="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rybunał Sprawiedliwości Unii Europejskiej stwierdził, że w ramach procedury przewidzianej w art.258 Traktatu o funkcjonowaniu Unii Europejskiej, że Rzeczypospolita Polska uchybiła zobowiązaniom, które ciążą na niej na mocy Traktatów, dyrektywy 2014/24/UE, dyrektywy 2014/25/EU i dyrektywy 2009/81/WE, z uwagi na to, że Zamawiający udzielił zamówienia z naruszeniem prawa Unii Europejskiej; 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Zamawiający może w terminie 30 dni od powzięcia wiadomości o niżej wymienionych okolicznościach, odstąpić od Umowy w całości lub w części, w następujących przypadkach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240" w:before="0" w:after="40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enia wykonania choćby części umowy podmiotom trzecim bez wyrażonej na piśmie zgody Zamawiającego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240" w:before="0" w:after="40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wierdzenia niezapewnienia przez Wykonawcę wymaganego Umową składu osobowego pracowników w obiektach Zamawiającego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240" w:before="0" w:after="40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go rażącego naruszenia obowiązków umownych po uprzednim dodatkowym wezwaniu do usunięcia uchybienia w terminie 5 dni od doręczenia wezwania.</w:t>
      </w:r>
    </w:p>
    <w:p>
      <w:pPr>
        <w:pStyle w:val="Normal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Przez rażące zaniedbanie obowiązków przez Wykonawcę, o którym mowa powyżej rozumie się w szczególności:</w:t>
      </w:r>
    </w:p>
    <w:p>
      <w:pPr>
        <w:pStyle w:val="Normal"/>
        <w:numPr>
          <w:ilvl w:val="0"/>
          <w:numId w:val="27"/>
        </w:numPr>
        <w:spacing w:lineRule="auto" w:line="240" w:before="0" w:after="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zapewnienie pełnej obsady zgodnie z postanowieniami niniejszej Umowy oraz postanowieniami SWZ</w:t>
      </w:r>
      <w:r>
        <w:rPr>
          <w:rFonts w:cs="Times New Roman" w:ascii="Times New Roman" w:hAnsi="Times New Roman"/>
          <w:i/>
          <w:sz w:val="20"/>
          <w:szCs w:val="20"/>
        </w:rPr>
        <w:t>;</w:t>
      </w:r>
    </w:p>
    <w:p>
      <w:pPr>
        <w:pStyle w:val="Normal"/>
        <w:numPr>
          <w:ilvl w:val="0"/>
          <w:numId w:val="27"/>
        </w:numPr>
        <w:spacing w:lineRule="auto" w:line="240" w:before="0" w:after="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zapewnienie obsady przez pracowników posiadających odpowiednie kwalifikacje, spełniających wymogi SWZ;</w:t>
      </w:r>
    </w:p>
    <w:p>
      <w:pPr>
        <w:pStyle w:val="Normal"/>
        <w:numPr>
          <w:ilvl w:val="0"/>
          <w:numId w:val="27"/>
        </w:numPr>
        <w:spacing w:lineRule="auto" w:line="240" w:before="0" w:after="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puszczenie do świadczenia usługi przez osoby znajdujące się pod wpływem alkoholu bądź będących pod wpływem środków odurzających/psychotropowych;</w:t>
      </w:r>
    </w:p>
    <w:p>
      <w:pPr>
        <w:pStyle w:val="Normal"/>
        <w:numPr>
          <w:ilvl w:val="0"/>
          <w:numId w:val="27"/>
        </w:numPr>
        <w:spacing w:lineRule="auto" w:line="240" w:before="0" w:after="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k kontroli nad pracownikami wyznaczonymi do realizacji umowy przez Wykonawcę – osobę nadzorującą;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</w:t>
        <w:tab/>
        <w:t xml:space="preserve">W przypadku rozwiązania umowy w trybie przewidzianym w niniejszym paragrafie, Wykonawca może żądać wyłącznie wynagrodzenia należnego z tytułu wykonania części umowy, która została zrealizowana do dnia otrzymania oświadczenia Zamawiającego o rozwiązaniu umowy. W szczególności strony wyłączają możliwość dochodzenia przez Wykonawcę jakichkolwiek świadczeń odszkodowawczych bądź utraconego wynagrodzenia lub zysku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zapłaci Zamawiającemu kary umowne za każde n/w  zdarzenie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odstąpienia od umowy przez Wykonawcę, Wykonawca zapłaci Zamawiającemu karę umowną w wysokości 10% wynagrodzenia brutto, o którym mowa w § 2 ust. 1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 w przypadku stwierdzenia nieprawidłowego lub nienależytego wykonania umowy,  Wykonawca zapłaci Zamawiającemu karę umowną w wysokości – 1.000 zł. brutto za każdy przypadek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) w przypadku stwierdzenia nieuzasadnionej nieobecności osób wyznaczonych do realizacji umowy, Wykonawca zapłaci Zamawiającemu karę umowną w wysokości  -  200 zł. za każdy dzień nieobecności za 1 pracownika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 niedopełnienie wymogu zatrudniania pracowników świadczących usługi na podstawie umowy o pracę w rozumieniu przepisów Kodeksu Pracy, w wysokości  - 1.000 zł. za miesiąc , za każdą osobę nie zatrudnioną przez Wykonawcę na podstawie umowy o pracę,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 każdy dzień opóźnienia w dostarczeniu wznowienia polisy OC Wykonawcy zostanie naliczona kara w wysokości 50,00 zł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stwierdzenia, iż Wykonawca nie wykonuje usługi  zadeklarowaną w ofercie ilością osób, Wykonawca zapłaci Zamawiającemu karę umowną w wysokości 500 zł. od każdej nieobecnej osoby za każde rozpoczęte 30 dni kalendarzowe.</w:t>
      </w:r>
    </w:p>
    <w:p>
      <w:pPr>
        <w:pStyle w:val="Normal"/>
        <w:numPr>
          <w:ilvl w:val="0"/>
          <w:numId w:val="41"/>
        </w:numPr>
        <w:spacing w:lineRule="auto" w:line="240" w:before="0" w:after="40"/>
        <w:ind w:left="709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 pełnienie usługi przez osoby nieuprawnione - 200 zł za każdy stwierdzony przypadek, za każdą rozpoczętą dobę.</w:t>
      </w:r>
    </w:p>
    <w:p>
      <w:pPr>
        <w:pStyle w:val="Normal"/>
        <w:numPr>
          <w:ilvl w:val="0"/>
          <w:numId w:val="41"/>
        </w:numPr>
        <w:spacing w:lineRule="auto" w:line="240" w:before="0" w:after="40"/>
        <w:ind w:left="709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 świadczenie usługi przez osobę po spożyciu lub pod wpływem alkoholu lub środków odurzających – 5.000 zł za każdy stwierdzony przypadek;</w:t>
      </w:r>
    </w:p>
    <w:p>
      <w:pPr>
        <w:pStyle w:val="Normal"/>
        <w:numPr>
          <w:ilvl w:val="0"/>
          <w:numId w:val="41"/>
        </w:numPr>
        <w:spacing w:lineRule="auto" w:line="240" w:before="0" w:after="40"/>
        <w:ind w:left="709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 udostępnienie przez Wykonawcę danych oraz informacji objętych tajemnicą przez Zamawiającego – 2.000 zł za każdy stwierdzony przypadek;</w:t>
      </w:r>
    </w:p>
    <w:p>
      <w:pPr>
        <w:pStyle w:val="Normal"/>
        <w:numPr>
          <w:ilvl w:val="0"/>
          <w:numId w:val="41"/>
        </w:numPr>
        <w:spacing w:lineRule="auto" w:line="240" w:before="0" w:after="40"/>
        <w:ind w:left="709" w:hanging="425"/>
        <w:jc w:val="both"/>
        <w:rPr/>
      </w:pPr>
      <w:r>
        <w:rPr>
          <w:rFonts w:cs="Times New Roman" w:ascii="Times New Roman" w:hAnsi="Times New Roman"/>
          <w:sz w:val="20"/>
        </w:rPr>
        <w:t>za brak zmian wynagrodzenia podwykonawcom w przypadkach, o którym mowa w § 12 ust. 12 – 2.000 zł. za każdy przypadek.</w:t>
      </w:r>
    </w:p>
    <w:p>
      <w:pPr>
        <w:pStyle w:val="Normal"/>
        <w:numPr>
          <w:ilvl w:val="0"/>
          <w:numId w:val="41"/>
        </w:numPr>
        <w:spacing w:lineRule="auto" w:line="240" w:before="0" w:after="40"/>
        <w:ind w:left="709" w:hanging="425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</w:rPr>
        <w:t>Za brak przedłożenia kopii umowy z podwykonawcą w terminie 7 dni od jej zawarcia – 500 zł za każdy dzień zwłoki w jej przedłożeni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rony ustalają, że Zamawiającemu przysługuje prawo potrącenia kwoty należnych kar umownych z wynagrodzenia umownego przysługującego Wykonawcy. Przed dokonaniem potrącenia Zamawiający zawiadomi pisemnie Wykonawcę o wysokości i podstawie naliczonych kar oraz wystawi stosowną notę obciążeniową.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Łączna maksymalna wysokość kar umownych dla Zamawiającego i dla Wykonawcy nie może przekroczyć 20 % maksymalnego wynagrodzenia Wykonawcy określonego w § 2 ust. 1 (brutto)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wyraża zgodę na potrącenie kar umownych z jego wynagrodzenia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miany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zelkie zmiany i uzupełnienia treści Umowy mogą być dokonywane wyłącznie w formie aneksu podpisanego przez obie strony, pod rygorem nieważności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ziałając na podstawie art. 455 ust. 1 ustawy PZP Zamawiający przewiduje możliwość zmiany postanowień Umowy w następujących przypadka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pacing w:lineRule="auto" w:line="240" w:before="0" w:after="4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przewiduje zmniejszenie zakresu sprzątania powierzchni w obiektach Sądu do 30 % łącznej powierzchni (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 wszystkich obiektów. W takim przypadku Zamawiający 30 dni wcześniej, poinformuje pisemnie o tym fakcie Wykonawcę szczegółowo opisując i podając zmniejszony zakres usług oraz poinformuje Wykonawcę o zmianie jego wynagrodzenia. Wynagrodzenie Wykonawcy  zostanie proporcjonalnie pomniejszone o wartość wynikającą z iloczynu ilości  zmniejszonego zakresu w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 danej lokalizacji i jednostkowej ceny netto usługi  w danej lokalizacji wynikającej z oferty. Do wartości tej zostanie doliczony podatek VAT.  Cena jednostkowa w danej lokalizacji zostanie wyliczona na podstawie oferty Wykonawcy, tj. jednostkowe miesięczne wynagrodzenie netto w danej lokalizacji zostanie podzielone przez ilość powierzchni sprzątania budynku podanej w opisie przedmiotu zamówienia.  Następnie strony umowy podpiszą Aneks do umowy uwzględniający powyższe zmiany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pacing w:lineRule="auto" w:line="240" w:before="0" w:after="40"/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przewiduje zmniejszenie zakresu utrzymania terenów zewnętrznych do 50 % (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) wszystkich obiektów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 takim przypadku Zamawiający 30 dni wcześniej, poinformuje pisemnie o tym fakcie Wykonawcę szczegółowo opisując i podając zmniejszony zakres usług oraz poinformuje Wykonawcę o zmianie jego wynagrodzenia. Wynagrodzenie Wykonawcy  zostanie proporcjonalnie pomniejszone o wartość wynikającą z iloczynu ilości  zmniejszonego zakresu w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 danej lokalizacji i jednostkowej ceny netto usługi  w danej lokalizacji wynikającej z oferty. Do wartości tej zostanie doliczony podatek VAT.  Cena jednostkowa w danej lokalizacji zostanie wyliczona na podstawie oferty Wykonawcy, tj. jednostkowe miesięczne wynagrodzenie netto w danej lokalizacji zostanie podzielone przez ilość powierzchni sprzątania terenu podanej w opisie przedmiotu zamówienia. Następnie strony umowy podpiszą Aneks do umowy uwzględniający powyższe zmiany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pacing w:lineRule="auto" w:line="240" w:before="0" w:after="4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przewiduje możliwość  zmiany godzin sprzątania poszczególnych obiektów, bez zmiany ilości godzin w danym dniu.  W takim przypadku Zamawiający 30 dni wcześniej, poinformuje pisemnie o tym fakcie Wykonawcę szczegółowo opisując i podając nowe godziny świadczenia usług. Zmiany te nie spowodują zmiany wynagrodzenia. Następnie strony umowy podpiszą Aneks do umowy uwzględniający powyższe zmiany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przewiduje zmianę wynagrodzenia wykonawcy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 202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. :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</w:t>
      </w:r>
      <w:r>
        <w:rPr>
          <w:rFonts w:cs="Times New Roman" w:ascii="Times New Roman" w:hAnsi="Times New Roman"/>
          <w:sz w:val="20"/>
          <w:szCs w:val="20"/>
          <w:u w:val="single"/>
        </w:rPr>
        <w:t>zmiany wysokości minimalnego wynagrodzenia</w:t>
      </w:r>
      <w:r>
        <w:rPr>
          <w:rFonts w:cs="Times New Roman" w:ascii="Times New Roman" w:hAnsi="Times New Roman"/>
          <w:sz w:val="20"/>
          <w:szCs w:val="20"/>
        </w:rPr>
        <w:t xml:space="preserve"> za pracę albo wysokości minimalnej stawki </w:t>
      </w:r>
      <w:r>
        <w:rPr>
          <w:rFonts w:cs="Times New Roman" w:ascii="Times New Roman" w:hAnsi="Times New Roman"/>
          <w:color w:val="000000"/>
          <w:sz w:val="20"/>
          <w:szCs w:val="20"/>
        </w:rPr>
        <w:t>godzinowej, ustalonych na podstawie przepisów ustawy z dnia 10 października 2002 r. o minimalnym wynagrodzeniu za pracę , zmianie może ulec wynagrodzenie Wykonawcy od dnia zmiany przepisów. Wynagrodzenie Wykonawcy może ulec zmianie jedynie  o wykazaną przez Wykonawcę wartość wzrostu kosztu Wykonawcy wynikającą</w:t>
      </w:r>
      <w:r>
        <w:rPr>
          <w:rFonts w:cs="Times New Roman" w:ascii="Times New Roman" w:hAnsi="Times New Roman"/>
          <w:sz w:val="20"/>
          <w:szCs w:val="20"/>
        </w:rPr>
        <w:t xml:space="preserve"> ze zwiększenia wynagrodzeń pracowników do wysokości zmienionego minimalnego wynagrodzenia lub do jej odpowiedniej części (w przypadku pracowników zatrudnionych w wymiarze niższym niż pełen etat) albo wynikającą ze zwiększenia stawki godzinowej do wysokości zmienionej minimalnej stawki godzinowej, z uwzględnieniem wszystkich obciążeń publicznoprawnych  pomniejszoną o ewentualne zwroty z funduszu PEFRON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wynagrodzenia Wykonawcy, o którym mowa w pkt 1, zostanie ustalona poprzez uwzględnienie zwiększenia wynagrodzeń pracowników, którzy otrzymują wynagrodzenie w wysokości minimalnego wynagrodzenia za pracę lub jego odpowiednią część (w przypadku pracowników zatrudnionych w wymiarze niższym niż pełen etat), którzy bezpośrednio biorą udział w realizacji na rzecz Zamawiającego pozostałej do wykonania, w momencie wejścia w życie zmiany przepisów, części zamówienia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w pisemnym wniosku wykaże, iż zmiana, o której mowa w pkt. 1, ma wpływ na koszty wykonania zamówienia, w szczególności wykaże wartość wzrostu kosztu, o którym mowa w pkt. 1 przedstawiając jego kalkulację wraz z oświadczeniem o liczbie i wymiarze czasu pracy pracowników,  jak również wskazując okres ich zatrudnienia. Kalkulacja musi zostać sporządzona analogicznie do  formularza ofertowego – oferty Wykonawcy. Wykonawca ma obowiązek również przedstawienia kopii zanonimizowanych umów o pracę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60"/>
        <w:ind w:left="3621" w:hanging="347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przewiduje zmianę wynagrodzenia wykonawcy  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</w:t>
      </w:r>
      <w:r>
        <w:rPr>
          <w:rFonts w:cs="Times New Roman" w:ascii="Times New Roman" w:hAnsi="Times New Roman"/>
          <w:sz w:val="20"/>
          <w:szCs w:val="20"/>
          <w:u w:val="single"/>
        </w:rPr>
        <w:t>zmiany przepisów dotyczących zasad podlegania ubezpieczeniom społecznym</w:t>
      </w:r>
      <w:r>
        <w:rPr>
          <w:rFonts w:cs="Times New Roman" w:ascii="Times New Roman" w:hAnsi="Times New Roman"/>
          <w:sz w:val="20"/>
          <w:szCs w:val="20"/>
        </w:rPr>
        <w:t xml:space="preserve"> lub ubezpieczeniu zdrowotnemu lub wysokości stawki składki na ubezpieczenia społeczne lub zdrowotne, zmianie może ulec wynagrodzenie Wykonawcy o wykazaną przez Wykonawcę wartość wzrostu całkowitego kosztu Wykonawcy, jaką będzie on zobowiązany dodatkowo ponieść w celu uwzględnienia tej zmiany. 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wynagrodzenia Wykonawcy, zostanie ustalona na wniosek Wykonawcy poprzez uwzględnienie zwiększonych składek od wynagrodzeń osób, zatrudnionych na umowę o pracę, bezpośrednio biorących udział w realizacji na rzecz Zamawiającego pozostałej do wykonania, w momencie wejścia w życie zmiany przepisów, części zamówienia.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w pisemnym wniosku wykaże, iż zmiana, o której mowa w pkt 1, ma wpływ na koszty wykonania zamówienia, w szczególności wykaże wartość wzrostu kosztu, o którym mowa w pkt 1, przedstawiając jego kalkulację wraz z oświadczeniem o liczbie osób,  jak również wskazując okres ich zatrudnienia. Kalkulacja musi zostać sporządzona analogicznie do  formularza ofertowego – oferty Wykonawcy. Wykonawca ma obowiązek również przedstawienia kopii zanonimizowanych umów o pracę 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</w:t>
      </w:r>
      <w:r>
        <w:rPr>
          <w:rFonts w:cs="Times New Roman" w:ascii="Times New Roman" w:hAnsi="Times New Roman"/>
          <w:sz w:val="20"/>
          <w:szCs w:val="20"/>
          <w:u w:val="single"/>
        </w:rPr>
        <w:t>zmiany zasad gromadzenia i wysokości wpłat do pracowniczych planów kapitałowych,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o których mowa w ustawie z dnia 4 października 2018 r. o pracowniczych planach kapitałowych, </w:t>
        <w:br/>
      </w:r>
      <w:r>
        <w:rPr>
          <w:rFonts w:cs="Times New Roman" w:ascii="Times New Roman" w:hAnsi="Times New Roman"/>
          <w:color w:val="00B0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mianie może ulec wynagrodzenie Wykonawcy o wykazaną przez Wykonawcę wartość wzrostu kosztów realizacji zamówienia wynikającą z dokonywanych przez Wykonawcę wpłat do pracowniczych planów kapitałowych (dalej jako „PPK”) .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wynagrodzenia Wykonawcy, o której mowa w pkt 2 zostanie ustalona na wniosek Wykonawcy poprzez uwzględnienie wartości wzrostu kosztów realizacji zamówienia wynikającą z dokonywanych faktycznych przez Wykonawcę wpłat do PPK.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w pisemnym wniosku wykaże, iż zmiana, o której mowa w pkt 2 ma wpływ na koszty wykonania zamówienia, w szczególności wykaże wartość wzrostu kosztu, o którym mowa w ust. 2, przedstawiając jego kalkulację wraz z oświadczeniem o liczbie pracowników objętych PPK i realizujących zamówienie. Kalkulacja musi zostać sporządzona analogicznie do  formularza ofertowego – oferty Wykonawcy. Wykonawca musi wykazać i potwierdzić, że wpłaty do pracowniczych planów kapitałowych są faktycznie wpłacane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terminie 21 dni od otrzymania pisemnego wniosku Wykonawcy, o którym mowa odpowiednio </w:t>
        <w:br/>
        <w:t xml:space="preserve">w ust. 3 pkt 1 i w ust 4 pkt 1 i 2, Zamawiający pisemnie wyrazi zgodę na wprowadzenie zmiany wynagrodzenia Wykonawcy zgodnie z kalkulacją Wykonawcy albo zgłosi zastrzeżenia do kalkulacji. Wykonawca ustosunkuje się do zastrzeżenia Zamawiającego w terminie 7 dni od jego otrzymania, przedstawiając na piśmie nową kalkulację albo uzasadnienie poprawności kalkulacji, do której Zamawiający zgłosił zastrzeżenia. Procedurę ustalenia wysokości zmiany Ceny powtarza się zgodnie z zasadami określonymi w zdaniu pierwszym. Ustalona zmiana Ceny obowiązywać będzie od dnia wejścia w życie zmian przepisów, o których mowa odpowiednio w ust. 3 pkt 1 i w ust 4 pkt 1 i 2,  </w:t>
      </w:r>
    </w:p>
    <w:p>
      <w:pPr>
        <w:pStyle w:val="Default"/>
        <w:numPr>
          <w:ilvl w:val="0"/>
          <w:numId w:val="3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uprawniony jest w każdym czasie do weryfikacji kalkulacji oraz oświadczenia Wykonawcy i do żądania przedstawienia przez Wykonawcę – zgodnie z wyborem Zamawiającego – wszystkich lub niektórych dokumentów potwierdzających kalkulację, tj.: imiennej listy osób skierowanych do wykonywania usługi, zgłoszenia ww. osób do ZUS, listy obecności ww. osób .</w:t>
      </w:r>
    </w:p>
    <w:p>
      <w:pPr>
        <w:pStyle w:val="Default"/>
        <w:numPr>
          <w:ilvl w:val="0"/>
          <w:numId w:val="3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nioski, o których mowa w ust.3 i 4 niniejszego paragrafu Wykonawca zobowiązany jest  uzasadnić oraz  w szczególności przedłoży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76" w:leader="none"/>
        </w:tabs>
        <w:spacing w:lineRule="auto" w:line="240" w:before="0" w:after="40"/>
        <w:ind w:left="900" w:hanging="4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zczególnienie składników wynagrodzenia, które ulegają zmia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76" w:leader="none"/>
        </w:tabs>
        <w:spacing w:lineRule="auto" w:line="240" w:before="0" w:after="40"/>
        <w:ind w:left="900" w:hanging="4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zczególnienie kosztów wykonania zamówienia przed i po zmia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76" w:leader="none"/>
        </w:tabs>
        <w:spacing w:lineRule="auto" w:line="240" w:before="0" w:after="40"/>
        <w:ind w:left="900" w:hanging="4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anie faktycznej i prawnej podstawy zmiany danego koszt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76" w:leader="none"/>
        </w:tabs>
        <w:spacing w:lineRule="auto" w:line="240" w:before="0" w:after="40"/>
        <w:ind w:left="900" w:hanging="4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lkulację kosztów wykonania przedmiotu Umowy po zmia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76" w:leader="none"/>
        </w:tabs>
        <w:spacing w:lineRule="auto" w:line="240" w:before="0" w:after="40"/>
        <w:ind w:left="900" w:hanging="4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zanie daty, od której koszty wykonania przedmiotu Umowy uległy zmi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276" w:leader="none"/>
        </w:tabs>
        <w:spacing w:lineRule="auto" w:line="240" w:before="0" w:after="40"/>
        <w:ind w:left="900" w:hanging="4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alkulację w oparciu o formularz ofertowy. </w:t>
      </w:r>
    </w:p>
    <w:p>
      <w:pPr>
        <w:pStyle w:val="Default"/>
        <w:tabs>
          <w:tab w:val="clear" w:pos="708"/>
          <w:tab w:val="left" w:pos="1276" w:leader="none"/>
        </w:tabs>
        <w:ind w:left="720" w:hanging="4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przewiduje zmianę wynagrodzenia Wykonawcy  w</w:t>
      </w:r>
      <w:r>
        <w:rPr>
          <w:rFonts w:cs="Times New Roman" w:ascii="Times New Roman" w:hAnsi="Times New Roman"/>
          <w:sz w:val="20"/>
          <w:szCs w:val="20"/>
        </w:rPr>
        <w:t xml:space="preserve"> przypadku zmiany stawki VAT. W takim przypadku  nastąpi zmiana wynagrodzenia  brutto Umowy w stopniu odpowiadającym zmianie stawki podatku VAT (+/-) , wynagrodzenie netto Wykonawcy pozostanie bez zmian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przewiduje  zmianę wynagrodzenia Wykonawcy w przypadku zmiany ceny materiałów lub kosztów związanych z realizacją zamówienia. </w:t>
      </w:r>
      <w:r>
        <w:rPr>
          <w:rFonts w:cs="Times New Roman" w:ascii="Times New Roman" w:hAnsi="Times New Roman"/>
          <w:sz w:val="20"/>
          <w:szCs w:val="20"/>
        </w:rPr>
        <w:t>W takim przypadku część wynagrodzenia netto Wykonawcy,  zostanie  zmieniona (zmniejszona lub zwiększona) o „średnioroczny wskaźnik cen towarów i usług konsumpcyjnych ogółem</w:t>
      </w:r>
      <w:r>
        <w:rPr>
          <w:rFonts w:cs="Times New Roman" w:ascii="Times New Roman" w:hAnsi="Times New Roman"/>
          <w:color w:val="00B05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 2026 r.”</w:t>
      </w:r>
      <w:r>
        <w:rPr>
          <w:rFonts w:cs="Times New Roman" w:ascii="Times New Roman" w:hAnsi="Times New Roman"/>
          <w:sz w:val="20"/>
          <w:szCs w:val="20"/>
        </w:rPr>
        <w:t xml:space="preserve"> ogłaszany w komunikacie Prezesa Głównego Urzędu Statystycznego pod warunkiem, że wskaźnik ten  wzrośnie o ponad 10 % lub spadnie o ponad 10%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agrodzenie podlegające rewaloryzacji, o którym mowa w ust. 6 nie może zawierać  kosztów wynagrodzenia pracowników, kosztów składek na ubezpieczenia społeczne i zdrowotne, a także wpłat do pracowniczych planów kapitałowych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ustalają możliwy termin zmiany wynagrodzenia na podstawie ust. 6,  po 6-ciu miesiącach od dnia zawarcia umowy, a w przypadku gdy umowa zostanie zawarta po 180 dniach od dnia upływu terminu składania ofert, początkowym terminem ustalenia zmiany wynagrodzenia  jest dzień otwarcia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obowiązany jest do wykazania wpływu zmiany wskaźnika GUS na wykonanie przedmiotu Umowy. Wykazanie wpływu następuje w formie pisemnej. Wykonawca składa do Zamawiającego pisemny wniosek, zawierający  wyczerpujące uzasadnienie faktyczne i prawne oraz dokładne wyliczenie kwoty cen materiałów i kosztów przed i po zmianie wynagrodzenia z uwzględnieniem zapisów pkt 7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ksymalna wartość zmiany wynagrodzenia, o której mowa w ust. 6 wynosi 10 % wartości wynagrodzenia brutto Wykonaw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Każda ze Strony jest uprawniona do wystąpienia z wnioskiem o zmianę wynagrodzenia. Postanowienie ust. 6-10 stosuje się odpowiednio do wniosku o zmniejszenie wynagrodze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Wykonawca, którego wynagrodzenie zostało zmienione 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4" w:hanging="0"/>
        <w:jc w:val="center"/>
        <w:rPr>
          <w:rFonts w:ascii="Times New Roman" w:hAnsi="Times New Roman" w:eastAsia="Lucida Sans Unicode" w:cs="Times New Roman"/>
          <w:b/>
          <w:b/>
          <w:bCs/>
          <w:sz w:val="20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sz w:val="20"/>
          <w:lang w:eastAsia="pl-PL"/>
        </w:rPr>
        <w:t>§ 1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Zobowiązania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związku z przepisem art.7 ust.1 ustawy z dnia 13 kwietnia 2022 r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dalej jako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ustawa sankcy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), Wykonawca zobowiązuje się poinformować niezwłocznie Zamawiającego w przypadku zaistnienia wobec Wykonawcy okoliczności, o których mowa w art.7 ust.1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ustawy sank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e wskazaniem uzasadnienia i okoliczności faktycznych potwierdzających wystąpienie tych okolicznoś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stanowienia końcowe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240" w:before="0" w:after="60"/>
        <w:ind w:left="301" w:right="17" w:hanging="301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 xml:space="preserve">W sprawach nieuregulowanych w niniejszej umowie mają zastosowanie odpowiednie przepisy  </w:t>
      </w:r>
      <w:r>
        <w:rPr>
          <w:rFonts w:eastAsia="Lucida Sans Unicode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Kodeksu cywilnego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 xml:space="preserve">, </w:t>
      </w:r>
      <w:r>
        <w:rPr>
          <w:rFonts w:eastAsia="Lucida Sans Unicode" w:cs="Times New Roman" w:ascii="Times New Roman" w:hAnsi="Times New Roman"/>
          <w:iCs/>
          <w:color w:val="000000"/>
          <w:sz w:val="20"/>
          <w:szCs w:val="20"/>
          <w:lang w:eastAsia="pl-PL"/>
        </w:rPr>
        <w:t xml:space="preserve">ustawy </w:t>
      </w:r>
      <w:r>
        <w:rPr>
          <w:rFonts w:eastAsia="Lucida Sans Unicode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Prawo zamówień publicznych, </w:t>
      </w:r>
      <w:r>
        <w:rPr>
          <w:rFonts w:eastAsia="Lucida Sans Unicode" w:cs="Times New Roman" w:ascii="Times New Roman" w:hAnsi="Times New Roman"/>
          <w:iCs/>
          <w:color w:val="000000"/>
          <w:sz w:val="20"/>
          <w:szCs w:val="20"/>
          <w:lang w:eastAsia="pl-PL"/>
        </w:rPr>
        <w:t>ustawy</w:t>
      </w:r>
      <w:r>
        <w:rPr>
          <w:rFonts w:eastAsia="Lucida Sans Unicode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o ochronie informacji niejawnych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>oraz</w:t>
      </w:r>
      <w:r>
        <w:rPr>
          <w:rFonts w:eastAsia="Lucida Sans Unicode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 xml:space="preserve">wydanych na ich podstawie aktów wykonawczych. 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240" w:before="0" w:after="60"/>
        <w:ind w:left="301" w:right="17" w:hanging="301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 xml:space="preserve">Wykonawca nie może bez zgody Zamawiającego powierzyć realizacji Umowy innemu Wykonawcy ani też przelać na niego swoich praw wynikających z Umowy. 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240" w:before="0" w:after="60"/>
        <w:ind w:left="301" w:right="17" w:hanging="301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Spory wynikłe w ramach realizacji niniejszej umowy Strony poddają pod rozstrzygnięcie sądu powszechnego właściwego dla siedziby Zamawiającego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240" w:before="0" w:after="60"/>
        <w:ind w:left="301" w:right="17" w:hanging="301"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>Umowa zawiera załączniki stanowiące jej integralną część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uto" w:line="240" w:before="0" w:after="0"/>
        <w:ind w:left="301" w:right="17" w:hanging="301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 xml:space="preserve">Umowa została sporządzona w </w:t>
      </w:r>
      <w:r>
        <w:rPr>
          <w:rFonts w:eastAsia="Lucida Sans Unicode" w:cs="Times New Roman" w:ascii="Times New Roman" w:hAnsi="Times New Roman"/>
          <w:w w:val="150"/>
          <w:sz w:val="20"/>
          <w:szCs w:val="20"/>
          <w:lang w:eastAsia="pl-PL"/>
        </w:rPr>
        <w:t>2</w:t>
      </w:r>
      <w:r>
        <w:rPr>
          <w:rFonts w:eastAsia="Lucida Sans Unicode" w:cs="Times New Roman" w:ascii="Times New Roman" w:hAnsi="Times New Roman"/>
          <w:sz w:val="20"/>
          <w:szCs w:val="20"/>
          <w:lang w:eastAsia="pl-PL"/>
        </w:rPr>
        <w:t xml:space="preserve"> jednobrzmiących egzemplarzach,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pl-PL"/>
        </w:rPr>
        <w:t>po jednym egzemplarzu dla każdej ze Stron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  <w:t>Wykonawca</w:t>
      </w:r>
      <w:r>
        <w:rPr>
          <w:rFonts w:eastAsia="Times New Roman" w:cs="Times New Roman" w:ascii="Times New Roman" w:hAnsi="Times New Roman"/>
          <w:b/>
          <w:w w:val="150"/>
          <w:sz w:val="20"/>
          <w:szCs w:val="20"/>
          <w:lang w:eastAsia="pl-PL"/>
        </w:rPr>
        <w:t xml:space="preserve">                                </w:t>
        <w:tab/>
        <w:tab/>
        <w:t xml:space="preserve">     </w:t>
      </w: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  <w:t>Zamawiają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16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16"/>
          <w:szCs w:val="20"/>
          <w:u w:val="single"/>
          <w:lang w:eastAsia="pl-PL"/>
        </w:rPr>
        <w:t xml:space="preserve">Załączniki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u w:val="single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pis przedmiotu zamówienia – OG.261.5.2025 – szczegółowy zakres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ista pracowników wyznaczonych do wykonywania usłu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Podwykonawców –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ecyfikacja Warunków Zamówienia OG.261.5.202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Wykonawcy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sectPr>
      <w:footerReference w:type="default" r:id="rId3"/>
      <w:type w:val="nextPage"/>
      <w:pgSz w:w="11906" w:h="16838"/>
      <w:pgMar w:left="1417" w:right="127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/14</w:t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0"/>
        <w:szCs w:val="22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i w:val="false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643"/>
        </w:tabs>
        <w:ind w:left="643" w:hanging="283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i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b w:val="false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643"/>
        </w:tabs>
        <w:ind w:left="643" w:hanging="283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/>
        <w:bCs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0"/>
        <w:i w:val="false"/>
        <w:b w:val="false"/>
        <w:szCs w:val="22"/>
        <w:bCs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b w:val="false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643"/>
        </w:tabs>
        <w:ind w:left="643" w:hanging="283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/>
        <w:bCs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0"/>
        <w:i w:val="false"/>
        <w:b w:val="false"/>
        <w:szCs w:val="22"/>
        <w:bCs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b w:val="false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643"/>
        </w:tabs>
        <w:ind w:left="643" w:hanging="283"/>
      </w:pPr>
      <w:rPr>
        <w:b w:val="false"/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134"/>
        </w:tabs>
        <w:ind w:left="1134" w:hanging="283"/>
      </w:pPr>
      <w:rPr>
        <w:b w:val="false"/>
        <w:bCs/>
      </w:rPr>
    </w:lvl>
    <w:lvl w:ilvl="4">
      <w:start w:val="1"/>
      <w:numFmt w:val="decimal"/>
      <w:lvlText w:val="%5)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0"/>
        <w:i w:val="false"/>
        <w:b w:val="false"/>
        <w:szCs w:val="22"/>
        <w:bCs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b w:val="false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621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sz w:val="20"/>
        <w:b w:val="false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643"/>
        </w:tabs>
        <w:ind w:left="643" w:hanging="283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/>
        <w:bCs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0"/>
        <w:i w:val="false"/>
        <w:b w:val="false"/>
        <w:szCs w:val="22"/>
        <w:bCs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b w:val="false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823"/>
        </w:tabs>
        <w:ind w:left="823" w:hanging="283"/>
      </w:pPr>
    </w:lvl>
    <w:lvl w:ilvl="2">
      <w:start w:val="1"/>
      <w:numFmt w:val="decimal"/>
      <w:lvlText w:val="%3."/>
      <w:lvlJc w:val="left"/>
      <w:pPr>
        <w:tabs>
          <w:tab w:val="num" w:pos="643"/>
        </w:tabs>
        <w:ind w:left="643" w:hanging="283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i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b w:val="false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</w:abstractNum>
  <w:abstractNum w:abstractNumId="41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/>
    </w:lvl>
    <w:lvl w:ilvl="1">
      <w:start w:val="0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  <w:sz w:val="12"/>
      </w:rPr>
    </w:lvl>
    <w:lvl w:ilvl="2">
      <w:start w:val="0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5"/>
    <w:lvlOverride w:ilvl="0">
      <w:startOverride w:val="1"/>
    </w:lvlOverride>
  </w:num>
  <w:num w:numId="48">
    <w:abstractNumId w:val="33"/>
    <w:lvlOverride w:ilvl="0"/>
    <w:lvlOverride w:ilvl="1">
      <w:startOverride w:val="1"/>
    </w:lvlOverride>
  </w:num>
  <w:num w:numId="49">
    <w:abstractNumId w:val="4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sz w:val="20"/>
      <w:szCs w:val="22"/>
    </w:rPr>
  </w:style>
  <w:style w:type="character" w:styleId="WW8Num1z2">
    <w:name w:val="WW8Num1z2"/>
    <w:qFormat/>
    <w:rPr>
      <w:b w:val="false"/>
    </w:rPr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>
      <w:rFonts w:cs="Times New Roman"/>
      <w:b w:val="false"/>
      <w:color w:val="00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5">
    <w:name w:val="WW8Num3z5"/>
    <w:qFormat/>
    <w:rPr>
      <w:rFonts w:cs="Times New Roman"/>
      <w:i w:val="false"/>
    </w:rPr>
  </w:style>
  <w:style w:type="character" w:styleId="WW8Num4z0">
    <w:name w:val="WW8Num4z0"/>
    <w:qFormat/>
    <w:rPr>
      <w:sz w:val="18"/>
    </w:rPr>
  </w:style>
  <w:style w:type="character" w:styleId="WW8Num6z0">
    <w:name w:val="WW8Num6z0"/>
    <w:qFormat/>
    <w:rPr>
      <w:rFonts w:cs="Times New Roman"/>
      <w:b w:val="false"/>
      <w:bCs/>
      <w:color w:val="000000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6z3">
    <w:name w:val="WW8Num6z3"/>
    <w:qFormat/>
    <w:rPr>
      <w:rFonts w:cs="Times New Roman"/>
      <w:b/>
      <w:bCs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cs="Times New Roman"/>
      <w:b w:val="false"/>
      <w:bCs w:val="false"/>
      <w:i w:val="false"/>
      <w:sz w:val="20"/>
      <w:szCs w:val="22"/>
    </w:rPr>
  </w:style>
  <w:style w:type="character" w:styleId="WW8Num6z6">
    <w:name w:val="WW8Num6z6"/>
    <w:qFormat/>
    <w:rPr>
      <w:rFonts w:cs="Times New Roman"/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  <w:sz w:val="1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 w:val="false"/>
      <w:bCs/>
    </w:rPr>
  </w:style>
  <w:style w:type="character" w:styleId="WW8Num13z0">
    <w:name w:val="WW8Num13z0"/>
    <w:qFormat/>
    <w:rPr>
      <w:rFonts w:cs="Times New Roman"/>
      <w:b/>
      <w:bCs/>
      <w:color w:val="000000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rFonts w:cs="Times New Roman"/>
      <w:b/>
      <w:bCs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rFonts w:cs="Times New Roman"/>
      <w:b w:val="false"/>
      <w:bCs w:val="false"/>
      <w:i w:val="false"/>
      <w:sz w:val="20"/>
      <w:szCs w:val="22"/>
    </w:rPr>
  </w:style>
  <w:style w:type="character" w:styleId="WW8Num13z6">
    <w:name w:val="WW8Num13z6"/>
    <w:qFormat/>
    <w:rPr>
      <w:rFonts w:cs="Times New Roman"/>
      <w:b w:val="false"/>
      <w:bCs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9z0">
    <w:name w:val="WW8Num19z0"/>
    <w:qFormat/>
    <w:rPr>
      <w:rFonts w:cs="Times New Roman"/>
      <w:b/>
      <w:bCs/>
      <w:color w:val="000000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b w:val="false"/>
      <w:bCs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rFonts w:cs="Times New Roman"/>
      <w:b w:val="false"/>
      <w:bCs w:val="false"/>
      <w:i w:val="false"/>
      <w:sz w:val="20"/>
      <w:szCs w:val="22"/>
    </w:rPr>
  </w:style>
  <w:style w:type="character" w:styleId="WW8Num19z6">
    <w:name w:val="WW8Num19z6"/>
    <w:qFormat/>
    <w:rPr>
      <w:rFonts w:cs="Times New Roman"/>
      <w:b w:val="false"/>
      <w:bCs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</w:rPr>
  </w:style>
  <w:style w:type="character" w:styleId="WW8Num24z0">
    <w:name w:val="WW8Num24z0"/>
    <w:qFormat/>
    <w:rPr>
      <w:rFonts w:ascii="Times New Roman" w:hAnsi="Times New Roman" w:eastAsia="Calibri" w:cs="Times New Roman"/>
      <w:sz w:val="18"/>
    </w:rPr>
  </w:style>
  <w:style w:type="character" w:styleId="WW8Num25z0">
    <w:name w:val="WW8Num25z0"/>
    <w:qFormat/>
    <w:rPr/>
  </w:style>
  <w:style w:type="character" w:styleId="WW8Num25z6">
    <w:name w:val="WW8Num25z6"/>
    <w:qFormat/>
    <w:rPr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  <w:bCs/>
      <w:color w:val="000000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  <w:b w:val="false"/>
    </w:rPr>
  </w:style>
  <w:style w:type="character" w:styleId="WW8Num32z3">
    <w:name w:val="WW8Num32z3"/>
    <w:qFormat/>
    <w:rPr>
      <w:rFonts w:cs="Times New Roman"/>
      <w:b/>
      <w:bCs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cs="Times New Roman"/>
      <w:b w:val="false"/>
      <w:bCs w:val="false"/>
      <w:i w:val="false"/>
      <w:sz w:val="20"/>
      <w:szCs w:val="22"/>
    </w:rPr>
  </w:style>
  <w:style w:type="character" w:styleId="WW8Num32z6">
    <w:name w:val="WW8Num32z6"/>
    <w:qFormat/>
    <w:rPr>
      <w:rFonts w:cs="Times New Roman"/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sz w:val="1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sz w:val="1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  <w:b w:val="false"/>
      <w:color w:val="000000"/>
      <w:sz w:val="20"/>
      <w:szCs w:val="20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7z3">
    <w:name w:val="WW8Num37z3"/>
    <w:qFormat/>
    <w:rPr>
      <w:rFonts w:cs="Times New Roman"/>
    </w:rPr>
  </w:style>
  <w:style w:type="character" w:styleId="WW8Num37z5">
    <w:name w:val="WW8Num37z5"/>
    <w:qFormat/>
    <w:rPr>
      <w:rFonts w:cs="Times New Roman"/>
      <w:i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ahoma" w:hAnsi="Tahoma" w:cs="Tahoma"/>
      <w:b w:val="false"/>
      <w:sz w:val="20"/>
      <w:szCs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tor@elblag.so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49:00Z</dcterms:created>
  <dc:creator>Wioletta Szopka</dc:creator>
  <dc:description/>
  <cp:keywords/>
  <dc:language>en-US</dc:language>
  <cp:lastModifiedBy>Wioletta Szopka</cp:lastModifiedBy>
  <cp:lastPrinted>2025-12-11T10:25:00Z</cp:lastPrinted>
  <dcterms:modified xsi:type="dcterms:W3CDTF">2025-12-11T09:28:00Z</dcterms:modified>
  <cp:revision>11</cp:revision>
  <dc:subject/>
  <dc:title/>
</cp:coreProperties>
</file>